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</w:r>
    </w:p>
    <w:p>
      <w:pPr>
        <w:pStyle w:val="Default"/>
        <w:spacing w:before="240" w:after="6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ZAKON</w:t>
      </w:r>
    </w:p>
    <w:p>
      <w:pPr>
        <w:pStyle w:val="Default"/>
        <w:spacing w:before="240" w:after="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O ELEKTRONSKOM POTPISU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( “Sl.list RCG”,br: 55/03 i 31/05 )</w:t>
      </w:r>
    </w:p>
    <w:p>
      <w:pPr>
        <w:pStyle w:val="Default"/>
        <w:spacing w:before="120" w:after="40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 OPŠTE ODREDBE</w:t>
      </w:r>
    </w:p>
    <w:p>
      <w:pPr>
        <w:pStyle w:val="Default"/>
        <w:spacing w:before="120" w:after="40"/>
        <w:ind w:left="36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pacing w:before="40" w:after="0"/>
        <w:jc w:val="center"/>
        <w:rPr>
          <w:sz w:val="23"/>
          <w:szCs w:val="23"/>
        </w:rPr>
      </w:pPr>
      <w:r>
        <w:rPr>
          <w:sz w:val="23"/>
          <w:szCs w:val="23"/>
        </w:rPr>
        <w:t>Član 1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Ovim zakonom uređuje se upotreba elektronskog potpisa u pravnom prometu, upravnim, sudskim i drugim postupcima, kao i prava, obveze i odgovornosti pravnih i fizičkih lica u vezi sa elektronskim certifikatima, ako posebnim zakonom nije drukčije određeno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Član 2.</w:t>
      </w:r>
    </w:p>
    <w:p>
      <w:pPr>
        <w:pStyle w:val="Default"/>
        <w:spacing w:before="80" w:after="40"/>
        <w:jc w:val="center"/>
        <w:rPr>
          <w:sz w:val="23"/>
          <w:szCs w:val="23"/>
        </w:rPr>
      </w:pPr>
      <w:r>
        <w:rPr>
          <w:sz w:val="23"/>
          <w:szCs w:val="23"/>
        </w:rPr>
        <w:t>Pojedini izrazi koji se koriste u ovom zakonu imaju sljedeće značenje:</w:t>
      </w:r>
    </w:p>
    <w:p>
      <w:pPr>
        <w:pStyle w:val="Default"/>
        <w:spacing w:before="40" w:after="0"/>
        <w:jc w:val="center"/>
        <w:rPr/>
      </w:pPr>
      <w:r>
        <w:rPr>
          <w:i/>
          <w:iCs/>
          <w:sz w:val="23"/>
          <w:szCs w:val="23"/>
        </w:rPr>
        <w:t xml:space="preserve">elektronski dokument </w:t>
      </w:r>
      <w:r>
        <w:rPr>
          <w:sz w:val="23"/>
          <w:szCs w:val="23"/>
        </w:rPr>
        <w:t>– dokument u elektronskom obliku koji se koristi u pravnom prometu, upravnim, sudskim i drugim postupcima, a uključuje sve oblike pisanog i drugog teksta, podatke, slike, crteže, karte, zvuk, muziku, govor, računarske baze podataka i sl.;</w:t>
      </w:r>
    </w:p>
    <w:p>
      <w:pPr>
        <w:pStyle w:val="Default"/>
        <w:spacing w:before="0" w:after="20"/>
        <w:ind w:firstLine="340"/>
        <w:jc w:val="center"/>
        <w:rPr/>
      </w:pPr>
      <w:r>
        <w:rPr>
          <w:i/>
          <w:iCs/>
          <w:sz w:val="23"/>
          <w:szCs w:val="23"/>
        </w:rPr>
        <w:t xml:space="preserve">elektronski potpis </w:t>
      </w:r>
      <w:r>
        <w:rPr>
          <w:sz w:val="23"/>
          <w:szCs w:val="23"/>
        </w:rPr>
        <w:t>– skup podataka u elektronskom obliku koji su pridruženi ili su logički povezani sa elektronskim dokumentom i koji služe za identifikaciju potpisnika;</w:t>
      </w:r>
    </w:p>
    <w:p>
      <w:pPr>
        <w:pStyle w:val="Default"/>
        <w:spacing w:before="0" w:after="20"/>
        <w:ind w:firstLine="340"/>
        <w:jc w:val="center"/>
        <w:rPr/>
      </w:pPr>
      <w:r>
        <w:rPr>
          <w:i/>
          <w:iCs/>
          <w:sz w:val="23"/>
          <w:szCs w:val="23"/>
        </w:rPr>
        <w:t xml:space="preserve">napredni elektronski potpis </w:t>
      </w:r>
      <w:r>
        <w:rPr>
          <w:sz w:val="23"/>
          <w:szCs w:val="23"/>
        </w:rPr>
        <w:t>– elektronski potpis kojim se pouzdano garantuje identitet potpisnika i integritet elektronskih dokumenata i koji ispunjava uslove utvrđene ovim zakonom;</w:t>
      </w:r>
    </w:p>
    <w:p>
      <w:pPr>
        <w:pStyle w:val="Default"/>
        <w:spacing w:before="0" w:after="20"/>
        <w:ind w:firstLine="340"/>
        <w:jc w:val="center"/>
        <w:rPr/>
      </w:pPr>
      <w:r>
        <w:rPr>
          <w:i/>
          <w:iCs/>
          <w:sz w:val="23"/>
          <w:szCs w:val="23"/>
        </w:rPr>
        <w:t xml:space="preserve">potpisnik </w:t>
      </w:r>
      <w:r>
        <w:rPr>
          <w:sz w:val="23"/>
          <w:szCs w:val="23"/>
        </w:rPr>
        <w:t>– lice koje posjeduje sredstva za izradu elektronskog potpisa kojim se potpisuje u svoje ime ili u ime fizičkog ili pravnog lica koje predstavlja;</w:t>
      </w:r>
    </w:p>
    <w:p>
      <w:pPr>
        <w:pStyle w:val="Default"/>
        <w:spacing w:before="0" w:after="20"/>
        <w:ind w:firstLine="340"/>
        <w:jc w:val="center"/>
        <w:rPr/>
      </w:pPr>
      <w:r>
        <w:rPr>
          <w:i/>
          <w:iCs/>
          <w:sz w:val="23"/>
          <w:szCs w:val="23"/>
        </w:rPr>
        <w:t xml:space="preserve">podaci za izradu elektronskog potpisa </w:t>
      </w:r>
      <w:r>
        <w:rPr>
          <w:sz w:val="23"/>
          <w:szCs w:val="23"/>
        </w:rPr>
        <w:t>– jedinstveni podaci, kao što su kodovi ili privatni kriptografski ključevi koje potpisnik koristi za izradu elektronskog potpisa;</w:t>
      </w:r>
    </w:p>
    <w:p>
      <w:pPr>
        <w:pStyle w:val="Default"/>
        <w:spacing w:before="0" w:after="20"/>
        <w:ind w:firstLine="340"/>
        <w:jc w:val="center"/>
        <w:rPr/>
      </w:pPr>
      <w:r>
        <w:rPr>
          <w:i/>
          <w:iCs/>
          <w:sz w:val="23"/>
          <w:szCs w:val="23"/>
        </w:rPr>
        <w:t xml:space="preserve">sredstva za izradu elektronskog potpisa </w:t>
      </w:r>
      <w:r>
        <w:rPr>
          <w:sz w:val="23"/>
          <w:szCs w:val="23"/>
        </w:rPr>
        <w:t>– odgovarajuća računarska oprema ili računarski program koje potpisnik koristi pri izradi elektronskog potpisa, uz korišćenje podataka za izradu elektronskog potpisa;</w:t>
      </w:r>
    </w:p>
    <w:p>
      <w:pPr>
        <w:pStyle w:val="Default"/>
        <w:spacing w:before="0" w:after="20"/>
        <w:ind w:firstLine="340"/>
        <w:jc w:val="center"/>
        <w:rPr/>
      </w:pPr>
      <w:r>
        <w:rPr>
          <w:sz w:val="23"/>
          <w:szCs w:val="23"/>
        </w:rPr>
        <w:t>s</w:t>
      </w:r>
      <w:r>
        <w:rPr>
          <w:i/>
          <w:iCs/>
          <w:sz w:val="23"/>
          <w:szCs w:val="23"/>
        </w:rPr>
        <w:t xml:space="preserve">redstva za izradu naprednog elektronskog potpisa </w:t>
      </w:r>
      <w:r>
        <w:rPr>
          <w:sz w:val="23"/>
          <w:szCs w:val="23"/>
        </w:rPr>
        <w:t>– sredstva za izradu elektronskog potpisa koja ispunjavaju uslove utvrđene ovim zakonom;</w:t>
      </w:r>
    </w:p>
    <w:p>
      <w:pPr>
        <w:pStyle w:val="Default"/>
        <w:spacing w:before="0" w:after="20"/>
        <w:ind w:firstLine="340"/>
        <w:jc w:val="center"/>
        <w:rPr/>
      </w:pPr>
      <w:r>
        <w:rPr>
          <w:i/>
          <w:iCs/>
          <w:sz w:val="23"/>
          <w:szCs w:val="23"/>
        </w:rPr>
        <w:t xml:space="preserve">podaci za provjeru elektronskog potpisa </w:t>
      </w:r>
      <w:r>
        <w:rPr>
          <w:sz w:val="23"/>
          <w:szCs w:val="23"/>
        </w:rPr>
        <w:t>– podaci kao što su kodovi ili javni kriptografski ključevi koji se koriste za provjeru elektronskog potpisa;</w:t>
      </w:r>
    </w:p>
    <w:p>
      <w:pPr>
        <w:pStyle w:val="Default"/>
        <w:spacing w:before="0" w:after="20"/>
        <w:ind w:firstLine="340"/>
        <w:jc w:val="center"/>
        <w:rPr/>
      </w:pPr>
      <w:r>
        <w:rPr>
          <w:i/>
          <w:iCs/>
          <w:sz w:val="23"/>
          <w:szCs w:val="23"/>
        </w:rPr>
        <w:t xml:space="preserve">sredstva za provjeru elektronskog potpisa </w:t>
      </w:r>
      <w:r>
        <w:rPr>
          <w:sz w:val="23"/>
          <w:szCs w:val="23"/>
        </w:rPr>
        <w:t>– odgovarajuća računarska oprema ili program koji se koriste za provjeru elektronskog potpisa;</w:t>
      </w:r>
    </w:p>
    <w:p>
      <w:pPr>
        <w:pStyle w:val="Default"/>
        <w:spacing w:before="0" w:after="20"/>
        <w:ind w:firstLine="340"/>
        <w:jc w:val="center"/>
        <w:rPr/>
      </w:pPr>
      <w:r>
        <w:rPr>
          <w:i/>
          <w:iCs/>
          <w:sz w:val="23"/>
          <w:szCs w:val="23"/>
        </w:rPr>
        <w:t xml:space="preserve">sredstva za provjeru naprednog elektronskog potpisa </w:t>
      </w:r>
      <w:r>
        <w:rPr>
          <w:sz w:val="23"/>
          <w:szCs w:val="23"/>
        </w:rPr>
        <w:t>– sredstva za provjeru elektronskog potpisa koja ispunjavaju uslove utvrđene ovim zakonom;</w:t>
      </w:r>
    </w:p>
    <w:p>
      <w:pPr>
        <w:pStyle w:val="Default"/>
        <w:spacing w:before="0" w:after="20"/>
        <w:ind w:firstLine="340"/>
        <w:jc w:val="center"/>
        <w:rPr/>
      </w:pPr>
      <w:r>
        <w:rPr>
          <w:i/>
          <w:iCs/>
          <w:sz w:val="23"/>
          <w:szCs w:val="23"/>
        </w:rPr>
        <w:t xml:space="preserve">certifikat </w:t>
      </w:r>
      <w:r>
        <w:rPr>
          <w:sz w:val="23"/>
          <w:szCs w:val="23"/>
        </w:rPr>
        <w:t>– potvrda u elektronskom obliku koja povezuje podatke za provjeru elektronskog potpisa sa nekim licem i potvrđuje identitet tog lica,;</w:t>
      </w:r>
    </w:p>
    <w:p>
      <w:pPr>
        <w:pStyle w:val="Default"/>
        <w:spacing w:before="0" w:after="20"/>
        <w:ind w:firstLine="340"/>
        <w:jc w:val="center"/>
        <w:rPr/>
      </w:pPr>
      <w:r>
        <w:rPr>
          <w:i/>
          <w:iCs/>
          <w:sz w:val="23"/>
          <w:szCs w:val="23"/>
        </w:rPr>
        <w:t xml:space="preserve">kvalifikovani certifikat </w:t>
      </w:r>
      <w:r>
        <w:rPr>
          <w:sz w:val="23"/>
          <w:szCs w:val="23"/>
        </w:rPr>
        <w:t>– certifikat koji sadrži podatke predviđene ovim zakonom i</w:t>
      </w:r>
      <w:r>
        <w:br w:type="page"/>
      </w:r>
    </w:p>
    <w:p>
      <w:pPr>
        <w:pStyle w:val="Default"/>
        <w:spacing w:before="0" w:after="2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kojeg izdaje davalac usluga izdavanja kvalifikovanih certifikata;</w:t>
      </w:r>
    </w:p>
    <w:p>
      <w:pPr>
        <w:pStyle w:val="Default"/>
        <w:spacing w:before="0" w:after="20"/>
        <w:ind w:firstLine="340"/>
        <w:jc w:val="center"/>
        <w:rPr/>
      </w:pPr>
      <w:r>
        <w:rPr>
          <w:i/>
          <w:iCs/>
          <w:sz w:val="23"/>
          <w:szCs w:val="23"/>
        </w:rPr>
        <w:t xml:space="preserve">davalac usluga certifikovanja </w:t>
      </w:r>
      <w:r>
        <w:rPr>
          <w:sz w:val="23"/>
          <w:szCs w:val="23"/>
        </w:rPr>
        <w:t>– pravno ili fizičko lice (preduzetnik) koje izdaje certifikate ili pruža druge usluge povezane s elektronskim potpisom.</w:t>
      </w:r>
    </w:p>
    <w:p>
      <w:pPr>
        <w:pStyle w:val="Default"/>
        <w:spacing w:before="0" w:after="20"/>
        <w:ind w:firstLine="34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. ELEKTRONSKI DOKUMENT, ELEKTRONSKI POTPIS I NAPREDNI ELEKTRONSKI POTPIS</w:t>
      </w:r>
    </w:p>
    <w:p>
      <w:pPr>
        <w:pStyle w:val="Default"/>
        <w:spacing w:before="0" w:after="2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Član 3.</w:t>
      </w:r>
    </w:p>
    <w:p>
      <w:pPr>
        <w:pStyle w:val="Default"/>
        <w:spacing w:before="0" w:after="20"/>
        <w:ind w:firstLine="340"/>
        <w:jc w:val="center"/>
        <w:rPr/>
      </w:pPr>
      <w:r>
        <w:rPr>
          <w:sz w:val="23"/>
          <w:szCs w:val="23"/>
        </w:rPr>
        <w:t>Ne može se odbiti prijem elektronskog dokumenta sa elektronskim potpisom ili naprednim elektronskim potpisom samo zbog toga što je u elektronskom obliku.</w:t>
      </w:r>
    </w:p>
    <w:p>
      <w:pPr>
        <w:pStyle w:val="Default"/>
        <w:spacing w:before="0" w:after="2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Odredba stava 1 ovog člana ne primjenjuje se na:</w:t>
      </w:r>
    </w:p>
    <w:p>
      <w:pPr>
        <w:pStyle w:val="Default"/>
        <w:spacing w:before="0" w:after="2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1) pravne poslove kojima se vrši prenos prava svojine na nepokretnosti ili kojima se konstituišu druga stvarna prava na nepokretnostima;</w:t>
      </w:r>
    </w:p>
    <w:p>
      <w:pPr>
        <w:pStyle w:val="Default"/>
        <w:spacing w:before="0" w:after="2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2) ostavinske poslove;</w:t>
      </w:r>
    </w:p>
    <w:p>
      <w:pPr>
        <w:pStyle w:val="Default"/>
        <w:spacing w:before="0" w:after="2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3) ugovore o uređivanju imovinskih odnosa između bračnih, odnosno vanbračnih drugova;</w:t>
      </w:r>
    </w:p>
    <w:p>
      <w:pPr>
        <w:pStyle w:val="Default"/>
        <w:spacing w:before="0" w:after="2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4) ugovore o raspolaganju imovinom lica kojima je oduzeta poslovna sposobnost;</w:t>
      </w:r>
    </w:p>
    <w:p>
      <w:pPr>
        <w:pStyle w:val="Default"/>
        <w:spacing w:before="0" w:after="2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5) ugovore o ustupanju i raspodjeli imovene za života;</w:t>
      </w:r>
    </w:p>
    <w:p>
      <w:pPr>
        <w:pStyle w:val="Default"/>
        <w:spacing w:before="0" w:after="2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6) ugovore o doživotnom izdržavanju i sporazume koji se odnose na nasljeđivanje;</w:t>
      </w:r>
    </w:p>
    <w:p>
      <w:pPr>
        <w:pStyle w:val="Default"/>
        <w:spacing w:before="0" w:after="2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7) ugovore o poklonu;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8) druge pravne poslove za koje je posebnim zakonom propisana izričita upotreba svojeručnog potpisa u dokumentima na papiru ili ovjera svojeručnog potpisa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Član 4.</w:t>
      </w:r>
    </w:p>
    <w:p>
      <w:pPr>
        <w:pStyle w:val="Default"/>
        <w:spacing w:before="40" w:after="0"/>
        <w:jc w:val="center"/>
        <w:rPr>
          <w:sz w:val="23"/>
          <w:szCs w:val="23"/>
        </w:rPr>
      </w:pPr>
      <w:r>
        <w:rPr>
          <w:sz w:val="23"/>
          <w:szCs w:val="23"/>
        </w:rPr>
        <w:t>Ako je zakonom ili drugim propisom utvrđeno da određeni dokument treba čuvati, to se može činiti i na elektronski način, pod uslovom da je elektronski dokument: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1) dostupan i na raspolaganju u roku utvrđenom za njegovo čuvanje;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2) sačuvan u obliku u kome je izrađen ili primljen;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3) sačuvan na način koji omogućava identifikaciju vremena i mjesta nastanka ili prijema i lica koje ga je izradilo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4) sačuvan primjenom tehnologija i postupaka koji omogućavaju da se na pouzdan način može utvrditi bilo kakva izmjena u elektronskom dokumentu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Obaveza čuvanja dokumenta iz stava 1 ovog člana ne odnosi se na komunikacione ili druge podatke čiji je jedini cilj da omoguće prijem ili slanje elektronskog dokumenta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Član 5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Lica koja čuvaju elektronske dokumente, koji su elektronski potpisani, moraju čuvati podatke i sredstva za provjeru elektronskog potpisa onoliko vremena koliko se čuvaju ti dokumenti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Član 6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Elektronskom potpisu ne može se osporiti punovažnost, niti se on može odbiti kao dokazno sredstvo samo zbog toga što: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1) je u elektronskom obliku;</w:t>
      </w:r>
    </w:p>
    <w:p>
      <w:pPr>
        <w:pStyle w:val="Default"/>
        <w:spacing w:before="0" w:after="40"/>
        <w:ind w:left="700" w:hanging="360"/>
        <w:jc w:val="center"/>
        <w:rPr/>
      </w:pPr>
      <w:r>
        <w:rPr>
          <w:sz w:val="23"/>
          <w:szCs w:val="23"/>
        </w:rPr>
        <w:t>2) nije zasnovan na kvalifikovanom certifikatu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3) nije zasnovan na kvalifikovanom certifikatu koga je izdao akreditovani davalac usluga certifikovanja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40" w:after="0"/>
        <w:jc w:val="center"/>
        <w:rPr>
          <w:sz w:val="23"/>
          <w:szCs w:val="23"/>
        </w:rPr>
      </w:pPr>
      <w:r>
        <w:rPr>
          <w:sz w:val="23"/>
          <w:szCs w:val="23"/>
        </w:rPr>
        <w:t>4) nije kreiran sredstvima za izradu naprednog elektronskog potpisa.</w:t>
      </w:r>
    </w:p>
    <w:p>
      <w:pPr>
        <w:pStyle w:val="Default"/>
        <w:spacing w:before="0" w:after="40"/>
        <w:ind w:left="340" w:hanging="0"/>
        <w:jc w:val="center"/>
        <w:rPr>
          <w:sz w:val="23"/>
          <w:szCs w:val="23"/>
        </w:rPr>
      </w:pPr>
      <w:r>
        <w:rPr>
          <w:sz w:val="23"/>
          <w:szCs w:val="23"/>
        </w:rPr>
        <w:t>Član 7.</w:t>
      </w:r>
    </w:p>
    <w:p>
      <w:pPr>
        <w:pStyle w:val="Default"/>
        <w:spacing w:before="0" w:after="40"/>
        <w:ind w:left="340" w:hanging="0"/>
        <w:jc w:val="center"/>
        <w:rPr>
          <w:sz w:val="23"/>
          <w:szCs w:val="23"/>
        </w:rPr>
      </w:pPr>
      <w:r>
        <w:rPr>
          <w:sz w:val="23"/>
          <w:szCs w:val="23"/>
        </w:rPr>
        <w:t>Napredni elektronski potpis, koji se može provjeriti na osnovu kvalifikovanog certifikata, u odnosu na podatke u elektronskom obliku:</w:t>
      </w:r>
    </w:p>
    <w:p>
      <w:pPr>
        <w:pStyle w:val="Default"/>
        <w:spacing w:before="0" w:after="40"/>
        <w:ind w:left="340" w:hanging="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− </w:t>
      </w:r>
      <w:r>
        <w:rPr>
          <w:sz w:val="23"/>
          <w:szCs w:val="23"/>
        </w:rPr>
        <w:t>ima istu pravnu snagu kao i svojeručni potpis, odnosno svojeručni potpis i pečat u odnosu na podatke u papirnom obliku;</w:t>
      </w:r>
    </w:p>
    <w:p>
      <w:pPr>
        <w:pStyle w:val="Default"/>
        <w:spacing w:before="0" w:after="40"/>
        <w:ind w:left="340" w:hanging="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− </w:t>
      </w:r>
      <w:r>
        <w:rPr>
          <w:sz w:val="23"/>
          <w:szCs w:val="23"/>
        </w:rPr>
        <w:t>prihvatljiv je kao dokazno sredstvo u pravnim poslovima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Član 8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Napredni elektronski potpis mora da: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1) bude isključivo povezan s potpisnikom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2) nedvosmisleno identifikuje potpisnika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3) nastaje korišćenjem sredstava kojima potpisnik može samostalno upravljati i koja su isključivo pod njegovim nadzorom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4) sadrži direktnu povezanost sa podacima na koje se odnosi i to na način koji nedvosmisleno omogućava uvid u bilo koju izmjenu izvornih podataka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Član 9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40"/>
        <w:ind w:left="340" w:hanging="0"/>
        <w:jc w:val="center"/>
        <w:rPr>
          <w:sz w:val="23"/>
          <w:szCs w:val="23"/>
        </w:rPr>
      </w:pPr>
      <w:r>
        <w:rPr>
          <w:sz w:val="23"/>
          <w:szCs w:val="23"/>
        </w:rPr>
        <w:t>Elektronski potpis izrađuje se sredstvima za izradu elektronskog potpisa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Napredni elektronski potpis izrađuje se sredstvima za izradu naprednog elektronskog potpisa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Član 10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Sredstva za izradu naprednog elektronskog potpisa moraju obezbijediti:</w:t>
      </w:r>
    </w:p>
    <w:p>
      <w:pPr>
        <w:pStyle w:val="Default"/>
        <w:spacing w:before="0" w:after="40"/>
        <w:ind w:firstLine="340"/>
        <w:jc w:val="center"/>
        <w:rPr/>
      </w:pPr>
      <w:r>
        <w:rPr>
          <w:sz w:val="23"/>
          <w:szCs w:val="23"/>
        </w:rPr>
        <w:t>1) da se podaci za izradu naprednog elektronskog potpisa mogu pojaviti samo jedamput i da je ostvarena njihova sigurnost;</w:t>
      </w:r>
    </w:p>
    <w:p>
      <w:pPr>
        <w:pStyle w:val="Default"/>
        <w:spacing w:before="40" w:after="0"/>
        <w:jc w:val="center"/>
        <w:rPr>
          <w:sz w:val="23"/>
          <w:szCs w:val="23"/>
        </w:rPr>
      </w:pPr>
      <w:r>
        <w:rPr>
          <w:sz w:val="23"/>
          <w:szCs w:val="23"/>
        </w:rPr>
        <w:t>2) da se iz podataka za provjeru naprednog elektronskog potpisa, u periodu važenja certifikata, trenutno raspoloživim sredstvima ne mogu dobiti podaci za formiranje naprednog elektronskog potpisa;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3) da napredni elektronski potpis bude zaštićen od falsifikovanja upotrebom trenutno raspoložive tehnologije;</w:t>
      </w:r>
      <w:r>
        <w:br w:type="page"/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4) da podatke za izradu naprednog elektronskog potpisa potpisnik može pouzdano zaštititi od neovlašćenog korišćenja.</w:t>
      </w:r>
    </w:p>
    <w:p>
      <w:pPr>
        <w:pStyle w:val="Default"/>
        <w:spacing w:before="0" w:after="40"/>
        <w:ind w:firstLine="340"/>
        <w:jc w:val="center"/>
        <w:rPr/>
      </w:pPr>
      <w:r>
        <w:rPr>
          <w:sz w:val="23"/>
          <w:szCs w:val="23"/>
        </w:rPr>
        <w:t>Sredstva za izradu naprednog elektronskog potpisa ne smiju, prilikom izrade naprednog elektronskog potpisa, promijeniti podatke koji se potpisuju ili onemogućiti potpisniku uvid u te podatke prije procesa izrade naprednog elektronskog potpisa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Član 11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Sredstva za provjeru naprednog elektronskog potpisa su sredstva koja obezbjeđuju:</w:t>
      </w:r>
    </w:p>
    <w:p>
      <w:pPr>
        <w:pStyle w:val="Default"/>
        <w:spacing w:before="0" w:after="40"/>
        <w:jc w:val="center"/>
        <w:rPr>
          <w:sz w:val="23"/>
          <w:szCs w:val="23"/>
        </w:rPr>
      </w:pPr>
      <w:r>
        <w:rPr>
          <w:sz w:val="23"/>
          <w:szCs w:val="23"/>
        </w:rPr>
        <w:t>1) pouzdano utvrđivanje da podaci korišćeni za provjeru elektronskog potpisa odgovaraju podacima prikazanim licu koje vrši provjeru;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2) pouzdano verifikovanje potpisa i korektno prikazivanje rezultata provjere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3) pouzdan uvid u sadržaj potpisanih podataka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4) pouzdano verifikovanje autentičnosti i validnosti certifikata potpisnika u trenutku provjere potpisa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5) korektno prikazivanje identiteta potpisnika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6) da se bilo koje izmjene u potpisanim podacima mogu pouzdano identifikovati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40"/>
        <w:jc w:val="center"/>
        <w:rPr>
          <w:sz w:val="23"/>
          <w:szCs w:val="23"/>
        </w:rPr>
      </w:pPr>
      <w:r>
        <w:rPr>
          <w:sz w:val="23"/>
          <w:szCs w:val="23"/>
        </w:rPr>
        <w:t>Član 12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Odredbe člana 3 stav 1 ovog zakona primjenjuju se samo kada su zaštita elektronskog potpisa i naprednog elektronskog potpisa, kao i provjera identiteta potpisnika sprovedeni pomoću postojeće tehnologije od strane potpisnika ili davaoca usluga certifikovanja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Republički organ uprave nadležan za poslove informatike (u daljem tekstu: nadležni organ uprave), propisuje: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1) mjere zaštite elektronskog potpisa i naprednog elektronskog potpisa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2) mjere provjere identiteta potpisnika koje se moraju preduzeti u skladu sa stavom 1 ovog člana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3) tehničko-tehnološke postupke za izradu naprednog elektronskog potpisa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4) uslove koje treba da ispune sredstva za izradu naprednog elektronskog potpisa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80" w:after="4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. CERTIFIKATI I DAVANJE USLUGA CERTIFIKOVANJA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Član 13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Kvalifikovani certifikat mora sadržati: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1) oznaku da se radi o kvalifikovanom certifikatu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2) identifikacioni skup podataka o licu koje izdaje certifikat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3) identifikacioni skup podataka o potpisniku;</w:t>
      </w:r>
    </w:p>
    <w:p>
      <w:pPr>
        <w:pStyle w:val="Default"/>
        <w:spacing w:before="0" w:after="40"/>
        <w:ind w:left="700" w:hanging="360"/>
        <w:jc w:val="center"/>
        <w:rPr/>
      </w:pPr>
      <w:r>
        <w:rPr>
          <w:sz w:val="23"/>
          <w:szCs w:val="23"/>
        </w:rPr>
        <w:t>4) podatke za verifikaciju elektronskog potpisa koji odgovaraju podacima za izradu elektronskog potpisa i koji su pod kontrolom potpisnika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5) podatke o periodu važenja certifikata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40"/>
        <w:jc w:val="center"/>
        <w:rPr>
          <w:sz w:val="23"/>
          <w:szCs w:val="23"/>
        </w:rPr>
      </w:pPr>
      <w:r>
        <w:rPr>
          <w:sz w:val="23"/>
          <w:szCs w:val="23"/>
        </w:rPr>
        <w:t>6) identifikacionu oznaku izdatog certifikata;</w:t>
      </w:r>
    </w:p>
    <w:p>
      <w:pPr>
        <w:pStyle w:val="Default"/>
        <w:spacing w:before="0" w:after="40"/>
        <w:jc w:val="center"/>
        <w:rPr>
          <w:sz w:val="23"/>
          <w:szCs w:val="23"/>
        </w:rPr>
      </w:pPr>
      <w:r>
        <w:rPr>
          <w:sz w:val="23"/>
          <w:szCs w:val="23"/>
        </w:rPr>
        <w:t>7) napredni elektronski potpis davaoca usluga izdavanja kvalifikovanih certifikata;</w:t>
      </w:r>
    </w:p>
    <w:p>
      <w:pPr>
        <w:pStyle w:val="Default"/>
        <w:spacing w:before="0" w:after="40"/>
        <w:jc w:val="center"/>
        <w:rPr>
          <w:sz w:val="23"/>
          <w:szCs w:val="23"/>
        </w:rPr>
      </w:pPr>
      <w:r>
        <w:rPr>
          <w:sz w:val="23"/>
          <w:szCs w:val="23"/>
        </w:rPr>
        <w:t>8) ograničenja vezana za korišćenje certifikata, ako ih ima;</w:t>
      </w:r>
      <w:r>
        <w:br w:type="page"/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9) ograničenja koja se odnose na vrijednost poslovnih događaja za koje se daje certifikat, ako ih ima.</w:t>
      </w:r>
    </w:p>
    <w:p>
      <w:pPr>
        <w:pStyle w:val="Default"/>
        <w:spacing w:before="80" w:after="40"/>
        <w:jc w:val="center"/>
        <w:rPr>
          <w:sz w:val="23"/>
          <w:szCs w:val="23"/>
        </w:rPr>
      </w:pPr>
      <w:r>
        <w:rPr>
          <w:sz w:val="23"/>
          <w:szCs w:val="23"/>
        </w:rPr>
        <w:t>Član 14.</w:t>
      </w:r>
    </w:p>
    <w:p>
      <w:pPr>
        <w:pStyle w:val="Default"/>
        <w:spacing w:before="80" w:after="40"/>
        <w:jc w:val="center"/>
        <w:rPr>
          <w:sz w:val="23"/>
          <w:szCs w:val="23"/>
        </w:rPr>
      </w:pPr>
      <w:r>
        <w:rPr>
          <w:sz w:val="23"/>
          <w:szCs w:val="23"/>
        </w:rPr>
        <w:t>Davalac usluga certifikovanja može obavljati usluge certifikovanja, ako ima:</w:t>
      </w:r>
    </w:p>
    <w:p>
      <w:pPr>
        <w:pStyle w:val="Default"/>
        <w:spacing w:before="0" w:after="40"/>
        <w:ind w:firstLine="340"/>
        <w:jc w:val="center"/>
        <w:rPr/>
      </w:pPr>
      <w:r>
        <w:rPr>
          <w:sz w:val="23"/>
          <w:szCs w:val="23"/>
        </w:rPr>
        <w:t>1) uspostavljenu organizaciju rada koja garantuje kvalitet izvođenja usluga certifikovanja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2) finansijska i materijalna sredstva koja su dovoljna za nesmetano pružanje usluga certifikovanja, nezavisno od broja korisnika usluga i za cijelo vrijeme pružanja usluga;</w:t>
      </w:r>
    </w:p>
    <w:p>
      <w:pPr>
        <w:pStyle w:val="Default"/>
        <w:spacing w:before="0" w:after="40"/>
        <w:ind w:left="700" w:hanging="360"/>
        <w:jc w:val="center"/>
        <w:rPr/>
      </w:pPr>
      <w:r>
        <w:rPr>
          <w:sz w:val="23"/>
          <w:szCs w:val="23"/>
        </w:rPr>
        <w:t>3) kvalifikovane kadrove za izvršavanje odgovarajućih stručno-tehničkih poslova davaoca usluga certifikovanja, vođenja registra potpisnika i zaštite ličnih podataka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4) tehnička i programska rješenja koja su usklađena sa međunarodnim standardima za vršenje usluga certifikovanja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5) sistem fizičke zaštite uređaja, opreme i podataka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6) sigurnosna rješenja zaštite od neovlašćenog pristupa i oštećenja informacija.</w:t>
      </w:r>
    </w:p>
    <w:p>
      <w:pPr>
        <w:pStyle w:val="Default"/>
        <w:spacing w:before="80" w:after="40"/>
        <w:jc w:val="center"/>
        <w:rPr>
          <w:sz w:val="23"/>
          <w:szCs w:val="23"/>
        </w:rPr>
      </w:pPr>
      <w:r>
        <w:rPr>
          <w:sz w:val="23"/>
          <w:szCs w:val="23"/>
        </w:rPr>
        <w:t>Član 15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Davalac usluga izdavanja kvalifikovanih certifikata, pored uslova iz člana 14 ovog zakona, mora ispunjavati i sljedeće uslove, i to da:</w:t>
      </w:r>
    </w:p>
    <w:p>
      <w:pPr>
        <w:pStyle w:val="Default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1) obezbijedi sigurno vršenje usluga certifikovanja, bezbjedno i ažurno vođenje registra potpisnika, kao i sprovođenje bezbjednog i trenutnog opoziva certifikata;</w:t>
      </w:r>
    </w:p>
    <w:p>
      <w:pPr>
        <w:pStyle w:val="Default"/>
        <w:ind w:left="700" w:hanging="360"/>
        <w:jc w:val="center"/>
        <w:rPr/>
      </w:pPr>
      <w:r>
        <w:rPr>
          <w:sz w:val="23"/>
          <w:szCs w:val="23"/>
        </w:rPr>
        <w:t>2) obezbijedi tačno utvrđivanje datuma i vremena (sata i minuta) izdavanja ili opoziva certifikata;</w:t>
      </w:r>
    </w:p>
    <w:p>
      <w:pPr>
        <w:pStyle w:val="Default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3) obezbijedi provjeru, na odgovarajući način i u skladu sa propisima, identiteta potpisnika i, ako je potrebno, bilo kojeg dodatnog obilježja lica kome se izdaje certifikat;</w:t>
      </w:r>
    </w:p>
    <w:p>
      <w:pPr>
        <w:pStyle w:val="Default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4) ima zaposleno osoblje sa specijalističkim znanjima, iskustvom i stručnim kvalifikacijama potrebnim za pružanje usluga certifikovanja, a posebno u odnosu na: sposobnosti na upravljačkom nivou, stručnost u primjeni tehnologija elektronskog potpisa i odgovarajućih sigurnosnih procedura i bezbjednu primjenu odgovarajućih administrativnih i upravljačkih postupaka koji su usklađeni sa međunarodnim standardima;</w:t>
      </w:r>
    </w:p>
    <w:p>
      <w:pPr>
        <w:pStyle w:val="Default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5) koristi pouzdane sisteme i proizvode koji su zaštićeni od neovlašćenih izmjena i koji obezbjeđuju tehničku i kriptografsku sigurnost procesa;</w:t>
      </w:r>
    </w:p>
    <w:p>
      <w:pPr>
        <w:pStyle w:val="Default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6) preduzima mjere protiv falsifikovanja certifikata, a u slučajevima u kojima generiše podatke za izradu elektronskog potpisa da garantuje tajnost procesa generisanja tih podataka;</w:t>
      </w:r>
    </w:p>
    <w:p>
      <w:pPr>
        <w:pStyle w:val="Default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7) posjeduje finansijske resurse za osiguranje od rizika i odgovornosti za moguću štetu nastalu vršenjem usluga izdavanja kvalifikovanih certifikata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340" w:hanging="0"/>
        <w:jc w:val="center"/>
        <w:rPr>
          <w:sz w:val="23"/>
          <w:szCs w:val="23"/>
        </w:rPr>
      </w:pPr>
      <w:r>
        <w:rPr>
          <w:sz w:val="23"/>
          <w:szCs w:val="23"/>
        </w:rPr>
        <w:t>8) posjeduje sistem čuvanja svih relevantnih informacija koje se odnose na</w:t>
      </w:r>
      <w:r>
        <w:br w:type="page"/>
      </w:r>
    </w:p>
    <w:p>
      <w:pPr>
        <w:pStyle w:val="Default"/>
        <w:ind w:left="340" w:hanging="0"/>
        <w:jc w:val="center"/>
        <w:rPr>
          <w:sz w:val="23"/>
          <w:szCs w:val="23"/>
        </w:rPr>
      </w:pPr>
      <w:r>
        <w:rPr>
          <w:sz w:val="23"/>
          <w:szCs w:val="23"/>
        </w:rPr>
        <w:t>kvalifikovane certifikate u određenom vremenskom periodu, posebno za pružanje evidencije tih certifikata za potrebe pravnih postupaka, a ti podaci mogu se čuvati i u elektronskom obliku;</w:t>
      </w:r>
    </w:p>
    <w:p>
      <w:pPr>
        <w:pStyle w:val="Default"/>
        <w:spacing w:before="80" w:after="40"/>
        <w:jc w:val="center"/>
        <w:rPr>
          <w:sz w:val="23"/>
          <w:szCs w:val="23"/>
        </w:rPr>
      </w:pPr>
      <w:r>
        <w:rPr>
          <w:sz w:val="23"/>
          <w:szCs w:val="23"/>
        </w:rPr>
        <w:t>9) posjeduje siguran sistem koji onemogućava čuvanje i kopiranje podataka za izradu elektronskog potpisa za lica kojima pruža usluge certifikovanja;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10) posjeduje sisteme za fizičku zaštitu uređaja, opreme i podataka, kao i sigurnosna rješenja za zaštitu od neovlašćenog pristupa;</w:t>
      </w:r>
    </w:p>
    <w:p>
      <w:pPr>
        <w:pStyle w:val="Default"/>
        <w:spacing w:before="0" w:after="40"/>
        <w:ind w:firstLine="340"/>
        <w:jc w:val="center"/>
        <w:rPr/>
      </w:pPr>
      <w:r>
        <w:rPr>
          <w:sz w:val="23"/>
          <w:szCs w:val="23"/>
        </w:rPr>
        <w:t>11) obezbijedi sistem informisanja lica koja traže usluge certifikovanja o tačnim uslovima korišćenja usluga, uključujući bilo koja ograničenja u korišćenju, kao i postupke za rješavanje pritužbi, a informacije koje mogu biti dostavljene elektronski moraju biti napisane i pripremljene u razumljivom obliku i relevantni dijelovi tih informacija moraju biti raspoloživi na zahtjev trećih lica koja koriste certifikat;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12) koristi pouzdan sistem čuvanja kvalifikovanih certifikata u obliku koji omogućava provjeru, kako bi: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- unos i promjene radila samo ovlašćena lica,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- mogla biti provjerena autentičnost informacija iz certifikata,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-certifikati bili javno raspoloživi za pretraživanje samo u onim slučajevima za koje je registrovani potpisnik dao ovlašćenja,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-bilo koja tehnička promjena, koja bi mogla narušiti sigurnosne zahtjeve, bila poznata davaocu usluga certifikovanja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Član 16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Usluge certifikovanja može obavljati i organ uprave, ako ispunjava sve uslove propisane ovim zakonom i propisima donesenim na osnovu ovog zakona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340" w:hanging="0"/>
        <w:jc w:val="center"/>
        <w:rPr>
          <w:sz w:val="23"/>
          <w:szCs w:val="23"/>
        </w:rPr>
      </w:pPr>
      <w:r>
        <w:rPr>
          <w:sz w:val="23"/>
          <w:szCs w:val="23"/>
        </w:rPr>
        <w:t>Djelokrug, sadržaj i davaoce usluga certifikovanja za organe uprave utvrđuje Vlada Republike Crne Gore.</w:t>
      </w:r>
    </w:p>
    <w:p>
      <w:pPr>
        <w:pStyle w:val="Default"/>
        <w:spacing w:before="80" w:after="40"/>
        <w:jc w:val="center"/>
        <w:rPr>
          <w:sz w:val="23"/>
          <w:szCs w:val="23"/>
        </w:rPr>
      </w:pPr>
      <w:r>
        <w:rPr>
          <w:sz w:val="23"/>
          <w:szCs w:val="23"/>
        </w:rPr>
        <w:t>Član 17.</w:t>
      </w:r>
    </w:p>
    <w:p>
      <w:pPr>
        <w:pStyle w:val="Default"/>
        <w:spacing w:before="80" w:after="40"/>
        <w:jc w:val="center"/>
        <w:rPr/>
      </w:pPr>
      <w:r>
        <w:rPr>
          <w:sz w:val="23"/>
          <w:szCs w:val="23"/>
        </w:rPr>
        <w:t>Usluge certifikovanja u Republici Crnoj Gori ( u daljem tekstu: Republika ) mogu obavljati i davaoci usluga certifikovanja sa sjedištem u inostranstvu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Kvalifikovani certifikati koje izdaju davaoci usluga certifikovanja sa sjedištem u jednoj od zemalja članica Evropske Unije imaju istu pravnu snagu kao i kvalifikovani certifikati izdati u Republici.</w:t>
      </w:r>
    </w:p>
    <w:p>
      <w:pPr>
        <w:pStyle w:val="Default"/>
        <w:spacing w:before="0" w:after="40"/>
        <w:ind w:left="700" w:hanging="360"/>
        <w:jc w:val="center"/>
        <w:rPr/>
      </w:pPr>
      <w:r>
        <w:rPr>
          <w:sz w:val="23"/>
          <w:szCs w:val="23"/>
        </w:rPr>
        <w:t>Kvalifikovani certifikati koje izdaju davaoci usluga certifikovanja sa sjedištem u inostranstvu, izvan Evropske Unije, imaju istu pravnu snagu kao i kvalifikovani certifikati izdati u Republici, pod uslovom da: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1) davalac usluga certifikovanja ispunjava uslove propisane ovim zakonom za izdavanje kvalifikovanih certifikata i ako je u upisan u evidenciju kod nadležnog organa u Republici;</w:t>
      </w:r>
    </w:p>
    <w:p>
      <w:pPr>
        <w:pStyle w:val="Default"/>
        <w:spacing w:before="0" w:after="40"/>
        <w:ind w:left="700" w:hanging="360"/>
        <w:jc w:val="center"/>
        <w:rPr/>
      </w:pPr>
      <w:r>
        <w:rPr>
          <w:sz w:val="23"/>
          <w:szCs w:val="23"/>
        </w:rPr>
        <w:t>2) domaći davalac usluga izdavanja kvalifikovanih certifikata garantuje za takav kvalifikovani certifikat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3) tako određuje bilateralni ili multilateralni sporazum između Republike i drugih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zemalja ili međunarodnih organizacija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4) kvalifikovani certifikat ili davalac usluga izdavanja kvalifikovanih certifikata priznat na osnovu bilateralnog ili multilateralnog sporazuma između Evropske Unije i trećih zemalja ili međunarodnih organizacija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Član 18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Davaocu usluga certifikovanja nije potrebna posebna dozvola za obavljanje usluga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Član 19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Davalac usluga certifikovanja dužan je prijaviti nadležnom organu uprave početak obavljanja usluga certifikovanja, najmanje osam dana prije početka rada.</w:t>
      </w:r>
    </w:p>
    <w:p>
      <w:pPr>
        <w:pStyle w:val="Default"/>
        <w:spacing w:before="160" w:after="40"/>
        <w:jc w:val="center"/>
        <w:rPr/>
      </w:pPr>
      <w:r>
        <w:rPr>
          <w:sz w:val="23"/>
          <w:szCs w:val="23"/>
        </w:rPr>
        <w:t>Uz prijavu iz stava 1 ovog člana ili u slučajevima promjena u obavljanju usluge, davalac usluga certifikovanja mora dostaviti dokumentaciju o internim pravilima poslovanja u vezi sa izradom i provjerom elektronskih potpisa i unutrašnjoj organizaciji, kao i dokumentaciju kojom dokazuje ispunjavanje uslova iz čl. 14 i 15 ovog zakona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Član 20.</w:t>
      </w:r>
    </w:p>
    <w:p>
      <w:pPr>
        <w:pStyle w:val="Default"/>
        <w:spacing w:before="0" w:after="40"/>
        <w:ind w:left="700" w:hanging="360"/>
        <w:jc w:val="center"/>
        <w:rPr/>
      </w:pPr>
      <w:r>
        <w:rPr>
          <w:sz w:val="23"/>
          <w:szCs w:val="23"/>
        </w:rPr>
        <w:t>Usluge certifikovanja u Republici mogu obavljati samo evidentirani davaoci usluga certifikovanja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Član 21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Nadležni organ uprave upisuje davaoce usluga certifikovanja u evidenciju davalaca usluga certifikovanja (u daljem tekstu: evidencija), odmah nakon što davalac usluga podnese prijavu o početku obavljanja usluga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Upis u evidenciju ne podliježe vođenju upravnog postupka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Evidencija je javna i vodi se i u elektronskom obliku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Evidencija u elektronskom obliku potpisuje se naprednim elektronskim potpisom nadležnog organa uprave, čiji je kvalifikovani certifikat objavljen u "Službenom listu Republike Crne Gore"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Nadležni organ uprave propisuje sadržaj i način vođenja evidencije, obrasce prijave za upis u evidenciju i prijave za upis promjena, kao i vrstu, sadržaj i način dostavljanja dokumentacije neophodne za upis u evidenciju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Član 22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Davalac usluga certifikovanja koji je upisan u evidenciju, ako dokaže da ispunjava sve uslove za pružanje usluga propisane ovim zakonom i propisima donesenim na osnovu ovog zakona, može zahtijevati od nadležnog organa uprave da ga upiše u Registar akreditovanih davalaca usluga certifikovanja (u daljem tekstu: registar)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160" w:after="40"/>
        <w:jc w:val="center"/>
        <w:rPr>
          <w:sz w:val="23"/>
          <w:szCs w:val="23"/>
        </w:rPr>
      </w:pPr>
      <w:r>
        <w:rPr>
          <w:sz w:val="23"/>
          <w:szCs w:val="23"/>
        </w:rPr>
        <w:t>Rješenje o ispunjenosti uslova iz stava 1 ovog člana nadležni organ uprave donosi na osnovu uvida u dokumentaciju priloženu uz zahtjev za upis u registar i, po potrebi, na osnovu neposrednog uvida.</w:t>
      </w:r>
    </w:p>
    <w:p>
      <w:pPr>
        <w:pStyle w:val="Default"/>
        <w:spacing w:before="160" w:after="40"/>
        <w:jc w:val="center"/>
        <w:rPr>
          <w:sz w:val="23"/>
          <w:szCs w:val="23"/>
        </w:rPr>
      </w:pPr>
      <w:r>
        <w:rPr>
          <w:sz w:val="23"/>
          <w:szCs w:val="23"/>
        </w:rPr>
        <w:t>Rješenje se izdaje u roku od 15 dana od dana podnošenja urednog zahtjeva.</w:t>
      </w:r>
      <w:r>
        <w:br w:type="page"/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U upravnom postupku za upis u registar, u pitanjima koja nijesu uređena ovim zakonom, primjenjuju se odredbe Zakona o opštem upravnom postupku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Član 23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Nadležni organ uprave, na osnovu rješenja kojim se utvrđuje da podnosilac zahtjeva ispunjava sve propisane uslove, u smislu člana 22 st. 1 ovog zakona, podnosioca zahtjeva odmah upisuje u registar.</w:t>
      </w:r>
    </w:p>
    <w:p>
      <w:pPr>
        <w:pStyle w:val="Default"/>
        <w:spacing w:before="0" w:after="40"/>
        <w:ind w:left="700" w:hanging="360"/>
        <w:jc w:val="center"/>
        <w:rPr/>
      </w:pPr>
      <w:r>
        <w:rPr>
          <w:sz w:val="23"/>
          <w:szCs w:val="23"/>
        </w:rPr>
        <w:t>Registar je javan i vodi se i u elektronskom obliku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Registar se potpisuje naprednim elektronskim potpisom nadležnog organa uprave čiji je kvalifikovani certifikat objavljen u "Službenom listu Republike Crne Gore"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Nadležni organ uprave propisuje sadržaj i način vođenja registra, obrazac zahtjeva za upis u registar, spisak dokumentacije koja se prilaže uz zahtjev, kao i visinu i način plaćanja troškova registracije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Član 24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Davalac usluga certifikovanja koji je upisan u registar (akreditovani davalac usluga) može tu činjenicu naznačiti u izdatim certifikatima.</w:t>
      </w:r>
    </w:p>
    <w:p>
      <w:pPr>
        <w:pStyle w:val="Default"/>
        <w:spacing w:before="0" w:after="40"/>
        <w:ind w:left="700" w:hanging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V. PRAVA, OBAVEZE I ODGOVORNOSTI POTPISNIKA I DAVALACA USLUGA CERTIFIKOVANJA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Član 25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Pravno ili fizičko lice samostalno vrši izbor davaoca usluga certifikovanja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Potpisnik može koristiti usluge certifikovanja od jednog ili više davalaca usluga certifikovanja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Potpisnik koristi usluge certifikovanja na osnovu ugovora sa odabranim davaocem usluga certifikovanja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Član 26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Kvalifikovani certifikat može se izdati svakom licu na njegov zahtjev, na osnovu utvrđenog identiteta i ostalih podataka o licu za koje se izdaje kvalifikovani certifikat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Član 27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Potpisnik je dužan da pažljivo čuva sredstva i podatke za izradu elektronskog potpisa od neovlašćenog pristupa i upotrebe i iste koristi u skladu s odredbama ovog zakona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Član 28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Potpisnik je dužan dostaviti davaocu usluga certifikovanja sve potrebne podatke i informacije o promjenama koje utiču ili mogu uticati na tačnost utvrđivanja identiteta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potpisnika odmah, a najkasnije u roku od 48 sati od nastanka promjene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Potpisnik je dužan da odmah zatraži opoziv svog certifikata u svim slučajevima gubitka ili oštećenja sredstava ili podataka za izradu svog elektronskog potpisa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Član 29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Potpisnik odgovara za nepravilnosti koje su nastale zbog neispunjavanja obaveza utvrđenih odredbama čl. 27 i 28 ovog zakona.</w:t>
      </w:r>
    </w:p>
    <w:p>
      <w:pPr>
        <w:pStyle w:val="Default"/>
        <w:spacing w:before="0" w:after="40"/>
        <w:ind w:left="1420" w:hanging="0"/>
        <w:jc w:val="center"/>
        <w:rPr>
          <w:sz w:val="23"/>
          <w:szCs w:val="23"/>
        </w:rPr>
      </w:pPr>
      <w:r>
        <w:rPr>
          <w:sz w:val="23"/>
          <w:szCs w:val="23"/>
        </w:rPr>
        <w:t>Potpisnik nije odgovoran za nepravilnosti u slučajevima kada dokaže da oštećeno lice nije preduzelo ili je pogrešno preduzelo radnje vezane za provjeru elektronskog potpisa.</w:t>
      </w:r>
    </w:p>
    <w:p>
      <w:pPr>
        <w:pStyle w:val="Default"/>
        <w:spacing w:before="0" w:after="40"/>
        <w:ind w:left="1420" w:hanging="0"/>
        <w:jc w:val="center"/>
        <w:rPr>
          <w:sz w:val="23"/>
          <w:szCs w:val="23"/>
        </w:rPr>
      </w:pPr>
      <w:r>
        <w:rPr>
          <w:sz w:val="23"/>
          <w:szCs w:val="23"/>
        </w:rPr>
        <w:t>Član 30.</w:t>
      </w:r>
    </w:p>
    <w:p>
      <w:pPr>
        <w:pStyle w:val="Default"/>
        <w:spacing w:before="0" w:after="40"/>
        <w:ind w:left="1420" w:hanging="0"/>
        <w:jc w:val="center"/>
        <w:rPr>
          <w:sz w:val="23"/>
          <w:szCs w:val="23"/>
        </w:rPr>
      </w:pPr>
      <w:r>
        <w:rPr>
          <w:sz w:val="23"/>
          <w:szCs w:val="23"/>
        </w:rPr>
        <w:t>Davalac usluga certifikovanja ima obavezu da:</w:t>
      </w:r>
    </w:p>
    <w:p>
      <w:pPr>
        <w:pStyle w:val="Default"/>
        <w:spacing w:before="0" w:after="40"/>
        <w:ind w:left="1420" w:hanging="0"/>
        <w:jc w:val="center"/>
        <w:rPr>
          <w:sz w:val="23"/>
          <w:szCs w:val="23"/>
        </w:rPr>
      </w:pPr>
      <w:r>
        <w:rPr>
          <w:sz w:val="23"/>
          <w:szCs w:val="23"/>
        </w:rPr>
        <w:t>1) obezbijedi da svaki kvalifikovani certifikat sadrži sve potrebne podatke utvrđene članom 13 ovog zakona;</w:t>
      </w:r>
    </w:p>
    <w:p>
      <w:pPr>
        <w:pStyle w:val="Default"/>
        <w:spacing w:before="0" w:after="40"/>
        <w:ind w:left="1420" w:hanging="0"/>
        <w:jc w:val="center"/>
        <w:rPr>
          <w:sz w:val="23"/>
          <w:szCs w:val="23"/>
        </w:rPr>
      </w:pPr>
      <w:r>
        <w:rPr>
          <w:sz w:val="23"/>
          <w:szCs w:val="23"/>
        </w:rPr>
        <w:t>2) sprovede potpunu provjeru identiteta potpisnika;</w:t>
      </w:r>
    </w:p>
    <w:p>
      <w:pPr>
        <w:pStyle w:val="Default"/>
        <w:spacing w:before="0" w:after="40"/>
        <w:ind w:left="1420" w:hanging="0"/>
        <w:jc w:val="center"/>
        <w:rPr>
          <w:sz w:val="23"/>
          <w:szCs w:val="23"/>
        </w:rPr>
      </w:pPr>
      <w:r>
        <w:rPr>
          <w:sz w:val="23"/>
          <w:szCs w:val="23"/>
        </w:rPr>
        <w:t>3) obezbijedi tačnost i cjelovitost podataka koje unosi u evidenciju izdatih certifikata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80" w:after="40"/>
        <w:jc w:val="center"/>
        <w:rPr/>
      </w:pPr>
      <w:r>
        <w:rPr>
          <w:sz w:val="23"/>
          <w:szCs w:val="23"/>
        </w:rPr>
        <w:t>4) u svaki certifikat unese osnovne podatke o svom identitetu;</w:t>
      </w:r>
    </w:p>
    <w:p>
      <w:pPr>
        <w:pStyle w:val="Default"/>
        <w:spacing w:before="80" w:after="40"/>
        <w:jc w:val="center"/>
        <w:rPr>
          <w:sz w:val="23"/>
          <w:szCs w:val="23"/>
        </w:rPr>
      </w:pPr>
      <w:r>
        <w:rPr>
          <w:sz w:val="23"/>
          <w:szCs w:val="23"/>
        </w:rPr>
        <w:t>5) omogući svakom zainteresovanom licu uvid u svoje identifikacione podatke;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6) vodi ažurnu, tačnu i sigurnosnim mjerama zaštićenu evidenciju certifikata koja mora biti javno dostupna;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7) vodi ažurnu, tačnu i sigurnosnim mjerama zaštićenu evidenciju nevažećih certifikata;</w:t>
      </w:r>
    </w:p>
    <w:p>
      <w:pPr>
        <w:pStyle w:val="Default"/>
        <w:spacing w:before="80" w:after="40"/>
        <w:jc w:val="center"/>
        <w:rPr>
          <w:sz w:val="23"/>
          <w:szCs w:val="23"/>
        </w:rPr>
      </w:pPr>
      <w:r>
        <w:rPr>
          <w:sz w:val="23"/>
          <w:szCs w:val="23"/>
        </w:rPr>
        <w:t>8) obezbijedi vidljiv podatak o tačnom datumu i vremenu (sat i minut) izdavanja, odnosno opoziva certifikata;</w:t>
      </w:r>
    </w:p>
    <w:p>
      <w:pPr>
        <w:pStyle w:val="Default"/>
        <w:spacing w:before="80" w:after="40"/>
        <w:jc w:val="center"/>
        <w:rPr>
          <w:sz w:val="23"/>
          <w:szCs w:val="23"/>
        </w:rPr>
      </w:pPr>
      <w:r>
        <w:rPr>
          <w:sz w:val="23"/>
          <w:szCs w:val="23"/>
        </w:rPr>
        <w:t>9) čuva sve podatke i dokumentaciju o izdatim i opozvanim certifikatima kao sredstvo dokazivanja i verifikacije u sudskim, upravnim i drugim postupcima, najmanje 10 godina od prestanka njihovog važenja, pri čemu podaci i prateća dokumentacija mogu biti u elektronskom obliku;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10) primjenjuje odredbe zakona i drugih propisa kojima je uređena zaštita ličnih podataka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Član 31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Davalac usluga certifikovanja, prije zaključivanja ugovora iz člana 25 stav 3 ovog zakona, mora obavijestiti lice koje je podnijelo zahtjev za izdavanje certifikata o svim važnim okolnostima za njegovu upotrebu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Obavještenje iz stava 1 ovog člana mora sadržati: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1) izvod iz važećih propisa, internih pravila i drugih uslova koji se odnose na upotrebu certifikata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2) podatke o eventualnim ograničenjima koja se odnose na korišćenje certifikata i na vrijednost poslovnih događaja za koje se izdaje certifikat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3) podatke o odgovarajućim pravnim ljekovima u slučaju spora;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4) podatke o mjerama koje treba da realizuju potpisnici i o tehnologiji potrebnoj za bezbjednu izradu i provjeru elektronskog potpisa.</w:t>
      </w:r>
    </w:p>
    <w:p>
      <w:pPr>
        <w:pStyle w:val="Default"/>
        <w:spacing w:before="80" w:after="40"/>
        <w:jc w:val="center"/>
        <w:rPr>
          <w:sz w:val="23"/>
          <w:szCs w:val="23"/>
        </w:rPr>
      </w:pPr>
      <w:r>
        <w:rPr>
          <w:sz w:val="23"/>
          <w:szCs w:val="23"/>
        </w:rPr>
        <w:t>Član 32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Davalac usluga certifikovanja dužan je da prekine uslugu certifikovanja, odnosno izvrši opoziv certifikata u slučajevima kada: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1) opoziv certifikata zahtijeva potpisnik ili njegov punomoćnik;</w:t>
      </w:r>
    </w:p>
    <w:p>
      <w:pPr>
        <w:pStyle w:val="Default"/>
        <w:spacing w:before="80" w:after="40"/>
        <w:jc w:val="center"/>
        <w:rPr/>
      </w:pPr>
      <w:r>
        <w:rPr>
          <w:sz w:val="23"/>
          <w:szCs w:val="23"/>
        </w:rPr>
        <w:t>2) utvrdi da je podatak u certifikatu pogrešan ili je certifikat izdat na osnovu pogrešnih podataka;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3) primi službeno obavještenje da je potpisnik izgubio poslovnu sposobnost, prestao da postoji ili su se promijenile okolnosti koje bitno utiču na važenje certifikata;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4) utvrdi da su podaci za izradu elektronskog potpisa ili informacioni sistem potpisnika ugroženi na način koji utiče na pouzdanost i bezbjednost izrade elektronskog potpisa;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5) utvrdi da su podaci za provjeru elektronskog potpisa ili informacioni sistem davaoca usluga certifikovanja ugroženi na način koji utiče na bezbjednost i pouzdanost certifikata;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6) prestaje sa radom ili mu je rad zabranjen, a izdati certifikati su u važećem periodu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Davalac usluga certifikovanja dužan je da ažurno vodi evidenciju svih opozvanih certifikata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Davalac usluga certifikovanja dužan je da obavijesti potpisnika o opozivu certifikata u roku od 24 sata od primljenog zahtjeva ili obavještenja, odnosno nastanka okolnosti zbog koje se certifikat opoziva.</w:t>
      </w:r>
    </w:p>
    <w:p>
      <w:pPr>
        <w:pStyle w:val="Default"/>
        <w:spacing w:before="80" w:after="40"/>
        <w:jc w:val="center"/>
        <w:rPr>
          <w:sz w:val="23"/>
          <w:szCs w:val="23"/>
        </w:rPr>
      </w:pPr>
      <w:r>
        <w:rPr>
          <w:sz w:val="23"/>
          <w:szCs w:val="23"/>
        </w:rPr>
        <w:t>Član 33.</w:t>
      </w:r>
    </w:p>
    <w:p>
      <w:pPr>
        <w:pStyle w:val="Default"/>
        <w:spacing w:before="80" w:after="40"/>
        <w:jc w:val="center"/>
        <w:rPr>
          <w:sz w:val="23"/>
          <w:szCs w:val="23"/>
        </w:rPr>
      </w:pPr>
      <w:r>
        <w:rPr>
          <w:sz w:val="23"/>
          <w:szCs w:val="23"/>
        </w:rPr>
        <w:t>Davalac usluga certifikovanja dužan je da: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1) primjenjuje organizacione i tehničke mjere zaštite certifikata i podataka vezanih za potpisnike;</w:t>
      </w:r>
    </w:p>
    <w:p>
      <w:pPr>
        <w:pStyle w:val="Default"/>
        <w:spacing w:before="140" w:after="40"/>
        <w:jc w:val="center"/>
        <w:rPr>
          <w:sz w:val="23"/>
          <w:szCs w:val="23"/>
        </w:rPr>
      </w:pPr>
      <w:r>
        <w:rPr>
          <w:sz w:val="23"/>
          <w:szCs w:val="23"/>
        </w:rPr>
        <w:t>2) uspostavi i primjenjuje sistem zaštite pristupa evidenciji certifikata i opozvanih certifikata koji će omogućiti pristup samo ovlašćenim licima i koji obezbjeđuje provjeru tačnosti prenosa podataka i blagovremeni uvid u eventualne greške tehničkih sredstava,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Mjere i postupke iz stava 1 ovog člana propisuje nadležni organ uprave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Član 34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U slučaju da davalac usluga certifikovanja, zbog mogućeg stečaja ili potrebe odnosno namjere prestanka poslovanja, ima namjeru da raskine ugovor, dužan je o tome obavijestiti svakog potpisnika i nadležni organ uprave, najmanje tri mjeseca prije dana predviđenog za raskid ugovora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Davalac usluga certifikovanja dužan je da obezbijedi nastavak obavljanja usluga certifikovanja za potpisnike kojima je izdao certifikate kod drugog davaoca usluga i da mu dostavi svu dokumentaciju u vezi sa obavljenim uslugama certifikovanja.</w:t>
      </w:r>
      <w:r>
        <w:br w:type="page"/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Ako davalac usluga certifikovanja ne obezbijedi nastavak obavljanja usluga kod drugog davoca, dužan je opozvati sve izdate certifikate i o tome odmah, a najkasnije u roku od 48 sati, obavijestiti nadležni organ uprave i dostaviti mu svu dokumentaciju u vezi sa obavljenim uslugama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Nadležni organ uprave dužan je odmah izvršiti opoziv svih certifikata koje je izdao davalac usluga koji iz bilo kog razloga nije opozvao izdate certifikate, na trošak davaoca usluga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Član 35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Davalac usluga certifikovanja mora omogućiti povezanost svoje evidencije izdatih i opozvanih certifikata sa drugim davaocima usluga certifikovanja uz primjenu raspoložive informacione tehnologije i uz upotrebu tehničkih i programskih sredstava čije je djelovanje u skladu sa važećim međunarodnim standardima.</w:t>
      </w:r>
    </w:p>
    <w:p>
      <w:pPr>
        <w:pStyle w:val="Default"/>
        <w:spacing w:before="80" w:after="40"/>
        <w:jc w:val="center"/>
        <w:rPr>
          <w:sz w:val="23"/>
          <w:szCs w:val="23"/>
        </w:rPr>
      </w:pPr>
      <w:r>
        <w:rPr>
          <w:sz w:val="23"/>
          <w:szCs w:val="23"/>
        </w:rPr>
        <w:t>Nadležni organ uprave utvrđuje tehnička pravila za obezbjeđenje povezanosti evidencija izdatih i opozvanih certifikata davalaca usluga certifikovanja u Republici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Tehnička pravila iz stava 2 ovog člana moraju sadržati trenutno dostupna naučna i tehnološka dostignuća, kao i međunarodno prihvaćene standarde i ne mogu se donositi na period duži od dvije godine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Član 36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Davalac usluga izdavanja kvalifikovanih certifikata dužan je osigurati rizik od odgovornosti za štete koje nastanu obavljanjem usluga certifikovanja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Nadležni organ uprave propisuje najniži iznos osiguranja iz stava 1 ovog člana.</w:t>
      </w:r>
    </w:p>
    <w:p>
      <w:pPr>
        <w:pStyle w:val="Default"/>
        <w:spacing w:before="80" w:after="40"/>
        <w:jc w:val="center"/>
        <w:rPr>
          <w:sz w:val="23"/>
          <w:szCs w:val="23"/>
        </w:rPr>
      </w:pPr>
      <w:r>
        <w:rPr>
          <w:sz w:val="23"/>
          <w:szCs w:val="23"/>
        </w:rPr>
        <w:t>Član 37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Davalac usluga certifikovanja koji izdaje kvalifikovane certifikate ili garantuje za kvalifikovane certifikate drugog davaoca odgovoran je za štetu pričinjenu licu koje se pouzdalo u taj certifikat, ako: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1) informacija koju sadrži kvalifikovani certifikat nije tačna u trenutku njegovog izdavanja;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2) certifikat ne sadrži sve elemente propisane za kvalifikovani certifikat;</w:t>
      </w:r>
    </w:p>
    <w:p>
      <w:pPr>
        <w:pStyle w:val="Default"/>
        <w:spacing w:before="0" w:after="40"/>
        <w:ind w:firstLine="340"/>
        <w:jc w:val="center"/>
        <w:rPr/>
      </w:pPr>
      <w:r>
        <w:rPr>
          <w:sz w:val="23"/>
          <w:szCs w:val="23"/>
        </w:rPr>
        <w:t>3) nije obezbijedio da potpisnik u trenutku izdavanja certifikata posjeduje podatke za izradu elektronskog potpisa koji odgovaraju podacima za provjeru elektronskog potpisa koji su dati, odnosno identifikovani u certifikatu;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4) ne obezbijedi da se podaci za izradu i podaci za provjeru elektronskog potpisa mogu koristiti komplementarno, u slučaju kada te podatke generiše davalac;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5) propusti da opozove certifikat u skladu sa odredbama člana 32 ovog zakona;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6) certifakt ne sadrži informacije o ograničenjima koja se odnose na korišćenje, odnosno na vrijednost poslovnih događaja za koje se izdaje certifikat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Davalac usluga certifikovanja nije odgovoran za štetu iz stava 1 ovog člana ako dokaže da je postupao sa pažnjom dobrog privrednika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Davalac usluga certifikovanja nije odgovoran za štetu koja je nastala zbog korišćenja certifikata izvan ograničenja, ukoliko su ta ograničenja jasno naznačena u certifikatu.</w:t>
      </w:r>
      <w:r>
        <w:br w:type="page"/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Član 38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Davalac usluga certifikovanja može prikupljati lične podatke koji su neophodni za izdavanje i održavanje certifikata, neposredno od potpisnika ili posredno uz njegovu izričitu saglasnost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Lični podaci prikupljeni u skladu sa stavom 1 ovog člana ne mogu biti obrađivani ili korišćeni za druge namjene bez izričite saglasnosti potpisnika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Davalac usluga certifikovanja, na zahtjev potpisnika, može u certifikatu, umjesto punog imena potpisnika, unijeti njegov pseudonim.</w:t>
      </w:r>
    </w:p>
    <w:p>
      <w:pPr>
        <w:pStyle w:val="Default"/>
        <w:spacing w:before="80" w:after="40"/>
        <w:jc w:val="center"/>
        <w:rPr/>
      </w:pPr>
      <w:r>
        <w:rPr>
          <w:b/>
          <w:bCs/>
          <w:sz w:val="23"/>
          <w:szCs w:val="23"/>
        </w:rPr>
        <w:t>V. NADZOR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Član 39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Nadzor nad radom davalaca usluga certifikovanja vrši nadležni organ uprave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Nadzor nad radom davalaca usluga certifikovanja u oblasti prikupljanja, upotrebe i zaštite ličnih podataka potpisnika mogu vršiti i državni i drugi organi određeni zakonom i drugim propisima koji uređuju zaštitu ličnih podataka.</w:t>
      </w:r>
    </w:p>
    <w:p>
      <w:pPr>
        <w:pStyle w:val="Default"/>
        <w:spacing w:before="80" w:after="40"/>
        <w:jc w:val="center"/>
        <w:rPr>
          <w:sz w:val="23"/>
          <w:szCs w:val="23"/>
        </w:rPr>
      </w:pPr>
      <w:r>
        <w:rPr>
          <w:sz w:val="23"/>
          <w:szCs w:val="23"/>
        </w:rPr>
        <w:t>Član 40.</w:t>
      </w:r>
    </w:p>
    <w:p>
      <w:pPr>
        <w:pStyle w:val="Default"/>
        <w:spacing w:before="80" w:after="40"/>
        <w:jc w:val="center"/>
        <w:rPr>
          <w:sz w:val="23"/>
          <w:szCs w:val="23"/>
        </w:rPr>
      </w:pPr>
      <w:r>
        <w:rPr>
          <w:sz w:val="23"/>
          <w:szCs w:val="23"/>
        </w:rPr>
        <w:t>U okviru nadzora rada registrovanih, odnosno evidentiranih davalaca usluga certifikovanja nadležni organ uprave: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1) utvrđuje da li su ispunjeni uslovi propisani ovim zakonom i propisima donesenim na osnovu ovog zakona;</w:t>
      </w:r>
    </w:p>
    <w:p>
      <w:pPr>
        <w:pStyle w:val="Default"/>
        <w:spacing w:before="80" w:after="40"/>
        <w:jc w:val="center"/>
        <w:rPr>
          <w:sz w:val="23"/>
          <w:szCs w:val="23"/>
        </w:rPr>
      </w:pPr>
      <w:r>
        <w:rPr>
          <w:sz w:val="23"/>
          <w:szCs w:val="23"/>
        </w:rPr>
        <w:t>2) kontroliše pravilnost primjene propisanih postupaka i organizaciono-tehničkih mjera, primjenu internih pravila koja su u vezi sa uslovima utvrđenim ovim zakonom i propisima donesenim na osnovu ovog zakona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Član 41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Davalac usluga certifikovanja dužan je da, u cilju sprovođenja nadzora ovlašćenim licima organa iz člana 39 st. 1 i 2 ovog zakona, omogući pristup u svoje poslovne prostorije i uvid u podatke o poslovanju, uvid u poslovnu dokumentaciju, pristup registru potpisnika i računarskoj opremi i uređajima koje koristi.</w:t>
      </w:r>
    </w:p>
    <w:p>
      <w:pPr>
        <w:pStyle w:val="Default"/>
        <w:spacing w:before="80" w:after="40"/>
        <w:jc w:val="center"/>
        <w:rPr>
          <w:sz w:val="23"/>
          <w:szCs w:val="23"/>
        </w:rPr>
      </w:pPr>
      <w:r>
        <w:rPr>
          <w:sz w:val="23"/>
          <w:szCs w:val="23"/>
        </w:rPr>
        <w:t>Ako davalac usluga certifikovanja ne ispunjava uslove propisane ovim zakonom i propisima donesenim na osnovu ovog zakona, ovlašćeno lice nadležnog organa uprave donosi rješenje u upravnom postupku, kojim se privremeno zabranjuje davanje usluga certifikovanja i ta činjenica se upisuje u evidenciju, odnosno registar.</w:t>
      </w:r>
    </w:p>
    <w:p>
      <w:pPr>
        <w:pStyle w:val="Default"/>
        <w:spacing w:before="80" w:after="40"/>
        <w:jc w:val="center"/>
        <w:rPr>
          <w:sz w:val="23"/>
          <w:szCs w:val="23"/>
        </w:rPr>
      </w:pPr>
      <w:r>
        <w:rPr>
          <w:sz w:val="23"/>
          <w:szCs w:val="23"/>
        </w:rPr>
        <w:t>Nadležni organ uprave, nakon pravosnažnosti rješenja iz stava 2 ovog člana, vrši brisanje davaoca usluga certifikovanja iz evidencije, odnosno registra.</w:t>
      </w:r>
      <w:r>
        <w:br w:type="page"/>
      </w:r>
    </w:p>
    <w:p>
      <w:pPr>
        <w:pStyle w:val="Default"/>
        <w:spacing w:before="0" w:after="4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VI. KAZNENE ODREDBE</w:t>
      </w:r>
    </w:p>
    <w:p>
      <w:pPr>
        <w:pStyle w:val="Default"/>
        <w:spacing w:before="80" w:after="40"/>
        <w:jc w:val="center"/>
        <w:rPr>
          <w:sz w:val="23"/>
          <w:szCs w:val="23"/>
        </w:rPr>
      </w:pPr>
      <w:r>
        <w:rPr>
          <w:sz w:val="23"/>
          <w:szCs w:val="23"/>
        </w:rPr>
        <w:t>Član 42.</w:t>
      </w:r>
    </w:p>
    <w:p>
      <w:pPr>
        <w:pStyle w:val="Default"/>
        <w:spacing w:before="80" w:after="40"/>
        <w:jc w:val="center"/>
        <w:rPr>
          <w:sz w:val="23"/>
          <w:szCs w:val="23"/>
        </w:rPr>
      </w:pPr>
      <w:r>
        <w:rPr>
          <w:sz w:val="23"/>
          <w:szCs w:val="23"/>
        </w:rPr>
        <w:t>Novčanom kaznom u visini od tri do 15 najnižih cijena rada u Republici kazniće se za prekršaj fizičko lice koje neovlašćeno pristupi i upotrijebi podatke i sredstva za izradu elektronskog potpisa i naprednog elektronskog potpisa.</w:t>
      </w:r>
    </w:p>
    <w:p>
      <w:pPr>
        <w:pStyle w:val="Default"/>
        <w:spacing w:before="0" w:after="40"/>
        <w:jc w:val="center"/>
        <w:rPr>
          <w:sz w:val="23"/>
          <w:szCs w:val="23"/>
        </w:rPr>
      </w:pPr>
      <w:r>
        <w:rPr>
          <w:sz w:val="23"/>
          <w:szCs w:val="23"/>
        </w:rPr>
        <w:t>Član 43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Novčanom kaznom u visini od 10 do 20 najnižih cijena rada u Republici kazniće se za prekršaj potpisnik, odnosno fizičko lice ili odgovorno lice pravnog lica koje zastupa potpisnika, ako: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1) nepažljivo i neodgovorno koristi sredstva i podatke za izradu elektronskog potpisa (član 27 );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2) davaocu usluga certifikovanja, u roku iz člana 28 stav 1 ovog zakona, ne dostavi potrebne podatke i informacije o promjenama koje utiču ili bi mogle uticati na tačnost elektronskog potpisa;</w:t>
      </w:r>
    </w:p>
    <w:p>
      <w:pPr>
        <w:pStyle w:val="Default"/>
        <w:spacing w:before="0" w:after="40"/>
        <w:jc w:val="center"/>
        <w:rPr/>
      </w:pPr>
      <w:r>
        <w:rPr>
          <w:sz w:val="23"/>
          <w:szCs w:val="23"/>
        </w:rPr>
        <w:t>3) davaocu usluga certifikovanja blagovremeno ne dostavi zahtjev za opoziv certifikata (član 28 stav 2)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Član 44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Novčanom kaznom u visini od 20 do 150 najnižih cijena rada u Republici kazniće se za prekršaj davalac usluga certifikovanja, ako:</w:t>
      </w:r>
    </w:p>
    <w:p>
      <w:pPr>
        <w:pStyle w:val="Default"/>
        <w:spacing w:before="0" w:after="40"/>
        <w:ind w:left="700" w:hanging="360"/>
        <w:jc w:val="center"/>
        <w:rPr/>
      </w:pPr>
      <w:r>
        <w:rPr>
          <w:sz w:val="23"/>
          <w:szCs w:val="23"/>
        </w:rPr>
        <w:t>1) izda kvalifikovani certifikat koji ne sadrži sve potrebne podatke (član 13 stav 1)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2) u propisanom roku ne prijavi nadležnom organu uprave početak obavljanja usluga certifikovanja (član 19 stav 1)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3) ne sprovodi odgovarajuće zaštitne mjere kojima se onemogućava neovlašćeno čuvanje i kopiranje podatka za izradu elektronskog potpisa (član 15 stav 1 tačka 9)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4) ne obavijesti potpisnika kome izdaje certifikat o svim bitnim uslovima upotrebe izdatog certifikata (član 15 stav 1 tačka 11)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5) pravovaljano ne utvrdi identitet fizičkog ili pravnog lica za koje izdaje kvalifikovani certifikat (član 30 stav 1 tačka 2)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6) ne vodi ažurno i sigurnosnim mjerama zaštićenu evidenciju certifikata i ne omogućava njihovu javnu dostupnost (član 30 stav 1 tačka 6)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7) ne vodi ažurno evidenciju svih opozvanih certifikata (član 32 stav 2)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8) ne obavijesti u propisanom roku potpisnika o izvršenom opozivu certifikata (član 32 stav 3)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9) blagovremeno ne obavijesti potpisnike kojima je izdao certifikate i nadležni organ o mogućem stečaju ili drugim okolnostima koje mogu dovesti do prekida obavljanja usluga certifikovanja (član 34 stav 1)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10) ne omogući ovlaćenim licima nadležnog organa pristup u svoje poslovne prostorije i uvid u podatke o poslovanju, uvid u poslovnu dokumentaciju, pristup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40"/>
        <w:ind w:left="700" w:hanging="360"/>
        <w:jc w:val="center"/>
        <w:rPr/>
      </w:pPr>
      <w:r>
        <w:rPr>
          <w:sz w:val="23"/>
          <w:szCs w:val="23"/>
        </w:rPr>
        <w:t>registru potpisnika, računarskoj opremi i uređajima (član 41 stav 1)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Član 45.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Novčanom kaznom u iznosu od 20 do 100 najnižih cijena rada u Republici kazniće se za prekršaj pravno lice u slučaju da:</w:t>
      </w:r>
    </w:p>
    <w:p>
      <w:pPr>
        <w:pStyle w:val="Default"/>
        <w:spacing w:before="0" w:after="40"/>
        <w:ind w:left="700" w:hanging="360"/>
        <w:jc w:val="center"/>
        <w:rPr/>
      </w:pPr>
      <w:r>
        <w:rPr>
          <w:sz w:val="23"/>
          <w:szCs w:val="23"/>
        </w:rPr>
        <w:t>1) odbije prijem elektronskog dokumenta sa elektronskim potpisom ili naprednim elektronskim potpisom, samo zbog toga što je u elektronskom obliku (član 3 stav 1);</w:t>
      </w:r>
    </w:p>
    <w:p>
      <w:pPr>
        <w:pStyle w:val="Default"/>
        <w:spacing w:before="0" w:after="40"/>
        <w:ind w:left="700" w:hanging="360"/>
        <w:jc w:val="center"/>
        <w:rPr>
          <w:sz w:val="23"/>
          <w:szCs w:val="23"/>
        </w:rPr>
      </w:pPr>
      <w:r>
        <w:rPr>
          <w:sz w:val="23"/>
          <w:szCs w:val="23"/>
        </w:rPr>
        <w:t>2) ne čuva podatke i sredstva za provjeru elektronskog potpisa onoliko vremena koliko se čuvaju sami elektronski dokumenti (član 5)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40"/>
        <w:ind w:left="340" w:hanging="0"/>
        <w:jc w:val="center"/>
        <w:rPr/>
      </w:pPr>
      <w:r>
        <w:rPr>
          <w:b/>
          <w:bCs/>
          <w:sz w:val="23"/>
          <w:szCs w:val="23"/>
        </w:rPr>
        <w:t>VII. PRELAZNA I ZAVRŠNA ODREDBA</w:t>
      </w:r>
    </w:p>
    <w:p>
      <w:pPr>
        <w:pStyle w:val="Default"/>
        <w:spacing w:before="0" w:after="40"/>
        <w:jc w:val="center"/>
        <w:rPr>
          <w:sz w:val="23"/>
          <w:szCs w:val="23"/>
        </w:rPr>
      </w:pPr>
      <w:r>
        <w:rPr>
          <w:sz w:val="23"/>
          <w:szCs w:val="23"/>
        </w:rPr>
        <w:t>Član 46.</w:t>
      </w:r>
    </w:p>
    <w:p>
      <w:pPr>
        <w:pStyle w:val="Default"/>
        <w:spacing w:before="0" w:after="40"/>
        <w:ind w:firstLine="340"/>
        <w:jc w:val="center"/>
        <w:rPr>
          <w:sz w:val="23"/>
          <w:szCs w:val="23"/>
        </w:rPr>
      </w:pPr>
      <w:r>
        <w:rPr>
          <w:sz w:val="23"/>
          <w:szCs w:val="23"/>
        </w:rPr>
        <w:t>Podzakonske propise na osnovu ovlašćenja iz ovog zakona nadležni organ uprave donijeće u roku od četiri mjeseca od dana stupanja na snagu ovog zakona.</w:t>
      </w:r>
    </w:p>
    <w:p>
      <w:pPr>
        <w:pStyle w:val="Default"/>
        <w:spacing w:before="0" w:after="40"/>
        <w:jc w:val="center"/>
        <w:rPr>
          <w:sz w:val="23"/>
          <w:szCs w:val="23"/>
        </w:rPr>
      </w:pPr>
      <w:r>
        <w:rPr>
          <w:sz w:val="23"/>
          <w:szCs w:val="23"/>
        </w:rPr>
        <w:t>Član 47.</w:t>
      </w:r>
    </w:p>
    <w:p>
      <w:pPr>
        <w:pStyle w:val="Normal"/>
        <w:jc w:val="center"/>
        <w:rPr/>
      </w:pPr>
      <w:r>
        <w:rPr>
          <w:sz w:val="23"/>
          <w:szCs w:val="23"/>
        </w:rPr>
        <w:t>Ovaj zakon stupa na snagu osmog dana od dana objavljivanja u "Službenom listu Republike Crne Gore"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18:00Z</dcterms:created>
  <dc:creator>x</dc:creator>
  <dc:description/>
  <dc:language>en-US</dc:language>
  <cp:lastModifiedBy>x</cp:lastModifiedBy>
  <dcterms:modified xsi:type="dcterms:W3CDTF">2010-03-05T11:21:00Z</dcterms:modified>
  <cp:revision>1</cp:revision>
  <dc:subject/>
  <dc:title>ZAKON</dc:title>
</cp:coreProperties>
</file>