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eastAsia="Bookman Old Style" w:cs="Bookman Old Style" w:ascii="Bookman Old Style" w:hAnsi="Bookman Old Style"/>
          <w:b/>
          <w:sz w:val="24"/>
          <w:lang w:val="sl-SI"/>
        </w:rPr>
        <w:t xml:space="preserve"> </w:t>
      </w:r>
      <w:r>
        <w:rPr>
          <w:rFonts w:cs="Bookman Old Style" w:ascii="Bookman Old Style" w:hAnsi="Bookman Old Style"/>
          <w:b/>
          <w:sz w:val="24"/>
          <w:lang w:val="sl-SI"/>
        </w:rPr>
        <w:t>Crna Gora</w:t>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t>VLADA CRNE GORE</w:t>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Heading1"/>
        <w:rPr/>
      </w:pPr>
      <w:r>
        <w:rPr/>
        <w:t>Podgorica, aprila 2008.godine</w:t>
      </w:r>
    </w:p>
    <w:p>
      <w:pPr>
        <w:pStyle w:val="Normal"/>
        <w:jc w:val="both"/>
        <w:rPr>
          <w:rFonts w:ascii="Bookman Old Style" w:hAnsi="Bookman Old Style" w:cs="Bookman Old Style"/>
          <w:sz w:val="24"/>
          <w:lang w:val="sl-SI"/>
        </w:rPr>
      </w:pPr>
      <w:r>
        <w:rPr>
          <w:rFonts w:cs="Bookman Old Style" w:ascii="Bookman Old Style" w:hAnsi="Bookman Old Style"/>
          <w:sz w:val="24"/>
          <w:lang w:val="sl-SI"/>
        </w:rPr>
      </w:r>
    </w:p>
    <w:p>
      <w:pPr>
        <w:pStyle w:val="Normal"/>
        <w:jc w:val="both"/>
        <w:rPr>
          <w:rFonts w:ascii="Bookman Old Style" w:hAnsi="Bookman Old Style" w:cs="Bookman Old Style"/>
          <w:sz w:val="24"/>
          <w:lang w:val="sl-SI"/>
        </w:rPr>
      </w:pPr>
      <w:r>
        <w:rPr>
          <w:rFonts w:cs="Bookman Old Style" w:ascii="Bookman Old Style" w:hAnsi="Bookman Old Style"/>
          <w:sz w:val="24"/>
          <w:lang w:val="sl-SI"/>
        </w:rPr>
      </w:r>
    </w:p>
    <w:p>
      <w:pPr>
        <w:pStyle w:val="Normal"/>
        <w:rPr>
          <w:rFonts w:ascii="Bookman Old Style" w:hAnsi="Bookman Old Style" w:cs="Bookman Old Style"/>
          <w:sz w:val="24"/>
          <w:lang w:val="sl-SI"/>
        </w:rPr>
      </w:pPr>
      <w:r>
        <w:rPr>
          <w:rFonts w:cs="Bookman Old Style" w:ascii="Bookman Old Style" w:hAnsi="Bookman Old Style"/>
          <w:sz w:val="24"/>
          <w:lang w:val="sl-SI"/>
        </w:rPr>
      </w:r>
    </w:p>
    <w:p>
      <w:pPr>
        <w:pStyle w:val="Heading"/>
        <w:rPr/>
      </w:pPr>
      <w:r>
        <w:rPr/>
      </w:r>
    </w:p>
    <w:p>
      <w:pPr>
        <w:pStyle w:val="Heading"/>
        <w:rPr/>
      </w:pPr>
      <w:r>
        <w:rPr/>
      </w:r>
    </w:p>
    <w:p>
      <w:pPr>
        <w:pStyle w:val="Heading"/>
        <w:rPr/>
      </w:pPr>
      <w:r>
        <w:rPr/>
        <w:t>ZAKON O MATIČNIM REGISTRIMA</w:t>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4"/>
          <w:lang w:val="sl-SI"/>
        </w:rPr>
      </w:pPr>
      <w:r>
        <w:rPr>
          <w:rFonts w:cs="Bookman Old Style" w:ascii="Bookman Old Style" w:hAnsi="Bookman Old Style"/>
          <w:b/>
          <w:sz w:val="24"/>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I  OSNOVNE ODREDBE</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Heading4"/>
        <w:rPr/>
      </w:pPr>
      <w:r>
        <w:rPr/>
        <w:t>Matični registri</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Heading3"/>
        <w:rPr>
          <w:sz w:val="22"/>
        </w:rPr>
      </w:pPr>
      <w:r>
        <w:rPr>
          <w:sz w:val="22"/>
        </w:rPr>
        <w:t>Član 1</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Evidentiranje rođenja, zaključenja braka, smrti i drugih zakonom utvrđenih podataka koji se odnose ili su u vezi sa ličnim i porodičnim statusom (u daljem tekstu: lično stanje) crnogorskih državljana, nastalim u Crnoj Gori i drugoj državi, kao i državljana drugih država i lica bez državljanstva (u daljem tekstu: stranac), nastalim u Crnoj Gori, vrši se u matičnim registrima.</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Načelo autentičnosti</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aci upisani u matične registre i činjenice koje se njima dokazuju smatraju se istinitim dok se, u zakonom propisanom postupku, ne dokaže suprotno.</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zvodi i uvjerenja koji se izdaju na osnovu podataka upisanih u   matične registre su javne ispr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rPr>
          <w:rFonts w:ascii="Bookman Old Style" w:hAnsi="Bookman Old Style" w:cs="Bookman Old Style"/>
          <w:sz w:val="22"/>
          <w:lang w:val="sl-SI"/>
        </w:rPr>
      </w:pPr>
      <w:r>
        <w:rPr>
          <w:rFonts w:cs="Bookman Old Style" w:ascii="Bookman Old Style" w:hAnsi="Bookman Old Style"/>
          <w:sz w:val="22"/>
          <w:lang w:val="sl-SI"/>
        </w:rPr>
        <w:t>Pisana forma matičnih  registara i izvodi iz matičnih registara sadrže Grb Crne Gore.</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left="2880" w:hanging="0"/>
        <w:rPr>
          <w:rFonts w:ascii="Bookman Old Style" w:hAnsi="Bookman Old Style" w:cs="Bookman Old Style"/>
          <w:b/>
          <w:b/>
          <w:sz w:val="22"/>
          <w:lang w:val="sl-SI"/>
        </w:rPr>
      </w:pPr>
      <w:r>
        <w:rPr>
          <w:rFonts w:eastAsia="Bookman Old Style" w:cs="Bookman Old Style" w:ascii="Bookman Old Style" w:hAnsi="Bookman Old Style"/>
          <w:b/>
          <w:sz w:val="22"/>
          <w:lang w:val="sl-SI"/>
        </w:rPr>
        <w:t xml:space="preserve">     </w:t>
      </w:r>
      <w:r>
        <w:rPr>
          <w:rFonts w:cs="Bookman Old Style" w:ascii="Bookman Old Style" w:hAnsi="Bookman Old Style"/>
          <w:b/>
          <w:sz w:val="22"/>
          <w:lang w:val="sl-SI"/>
        </w:rPr>
        <w:t>Jezik i pismo</w:t>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tab/>
        <w:t xml:space="preserve"> Član 3</w:t>
        <w:tab/>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ri se vode, a izvodi i uvjerenja izdaju, na crnogorskom jezik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Podaci u matičnim registrima koji se odnose na pripadnike manjinskih naroda i drugih manjinskih nacionalnih zajednica (u daljem tekstu: manjina) upisuju se i na jeziku i pismu tih manjina, u skladu sa zakonom. Lično ime pripadnika manjine upisuje se u matični registar na njegovom jeziku i pismu, ukoliko se pripadnik manjine drugačije ne opredijel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 xml:space="preserve">Izvodi i uvjerenja iz matičnih registara za pripadnika manjine izdaju se i na jeziku i pismu manjine kojoj pripada, u skladu sa zakonom. </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me i prezime u izvodima i uvjerenjima iz matičnih registara upisuje se na jeziku i pismu na kojem je upisano u matičnim registrima.</w:t>
      </w:r>
    </w:p>
    <w:p>
      <w:pPr>
        <w:pStyle w:val="Normal"/>
        <w:rPr>
          <w:rFonts w:ascii="Bookman Old Style" w:hAnsi="Bookman Old Style" w:cs="Bookman Old Style"/>
          <w:sz w:val="22"/>
          <w:u w:val="single"/>
          <w:lang w:val="sl-SI"/>
        </w:rPr>
      </w:pPr>
      <w:r>
        <w:rPr>
          <w:rFonts w:cs="Bookman Old Style" w:ascii="Bookman Old Style" w:hAnsi="Bookman Old Style"/>
          <w:sz w:val="22"/>
          <w:u w:val="single"/>
          <w:lang w:val="sl-SI"/>
        </w:rPr>
      </w:r>
    </w:p>
    <w:p>
      <w:pPr>
        <w:pStyle w:val="Normal"/>
        <w:rPr>
          <w:rFonts w:ascii="Bookman Old Style" w:hAnsi="Bookman Old Style" w:cs="Bookman Old Style"/>
          <w:sz w:val="22"/>
          <w:u w:val="single"/>
          <w:lang w:val="sl-SI"/>
        </w:rPr>
      </w:pPr>
      <w:r>
        <w:rPr>
          <w:rFonts w:cs="Bookman Old Style" w:ascii="Bookman Old Style" w:hAnsi="Bookman Old Style"/>
          <w:sz w:val="22"/>
          <w:u w:val="single"/>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II VRSTE I SADRŽAJ MATIČNIH REGISTAR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Vrste matičnih registar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w:t>
      </w:r>
    </w:p>
    <w:p>
      <w:pPr>
        <w:pStyle w:val="Normal"/>
        <w:jc w:val="center"/>
        <w:rPr>
          <w:rFonts w:ascii="Bookman Old Style" w:hAnsi="Bookman Old Style" w:eastAsia="Bookman Old Style" w:cs="Bookman Old Style"/>
          <w:sz w:val="22"/>
          <w:lang w:val="sl-SI"/>
        </w:rPr>
      </w:pPr>
      <w:r>
        <w:rPr>
          <w:rFonts w:eastAsia="Bookman Old Style" w:cs="Bookman Old Style" w:ascii="Bookman Old Style" w:hAnsi="Bookman Old Style"/>
          <w:sz w:val="22"/>
          <w:lang w:val="sl-SI"/>
        </w:rPr>
        <w:t xml:space="preserve"> </w:t>
      </w:r>
    </w:p>
    <w:p>
      <w:pPr>
        <w:pStyle w:val="Normal"/>
        <w:ind w:firstLine="720"/>
        <w:jc w:val="both"/>
        <w:rPr/>
      </w:pPr>
      <w:r>
        <w:rPr>
          <w:rFonts w:cs="Bookman Old Style" w:ascii="Bookman Old Style" w:hAnsi="Bookman Old Style"/>
          <w:sz w:val="22"/>
          <w:lang w:val="sl-SI"/>
        </w:rPr>
        <w:t>Matični registri su matični registar rođenih, matični registar vjenčanih i matični registar umrlih (u daljem tekstu: matični registar).</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ri se vode za teritoriju opštine i automatski objedinjavaju za teritoriju Crne Gore.</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Sastavni dio matičnih registara je zbirka isprava koju čine isprave  koje su osnov za upis podataka, kao i dopunu, izmjenu ili brisanje podataka u matičnim registrima.</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left="360" w:hanging="0"/>
        <w:jc w:val="center"/>
        <w:rPr>
          <w:rFonts w:ascii="Bookman Old Style" w:hAnsi="Bookman Old Style" w:cs="Bookman Old Style"/>
          <w:b/>
          <w:b/>
          <w:sz w:val="22"/>
          <w:lang w:val="sl-SI"/>
        </w:rPr>
      </w:pPr>
      <w:r>
        <w:rPr>
          <w:rFonts w:cs="Bookman Old Style" w:ascii="Bookman Old Style" w:hAnsi="Bookman Old Style"/>
          <w:b/>
          <w:sz w:val="22"/>
          <w:lang w:val="sl-SI"/>
        </w:rPr>
        <w:t>Sadržaj matičnih registar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5</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ri sadrže osnovni upis podataka i dopunu, izmjenu ili brisanje osnovnog upis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Sadržaj matičnog registra rođenih</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6</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ar rođenih sadrž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numPr>
          <w:ilvl w:val="0"/>
          <w:numId w:val="5"/>
        </w:numPr>
        <w:jc w:val="both"/>
        <w:rPr>
          <w:rFonts w:ascii="Bookman Old Style" w:hAnsi="Bookman Old Style" w:cs="Bookman Old Style"/>
          <w:sz w:val="22"/>
          <w:lang w:val="sl-SI"/>
        </w:rPr>
      </w:pPr>
      <w:r>
        <w:rPr>
          <w:rFonts w:cs="Bookman Old Style" w:ascii="Bookman Old Style" w:hAnsi="Bookman Old Style"/>
          <w:sz w:val="22"/>
          <w:lang w:val="sl-SI"/>
        </w:rPr>
        <w:t>osnovni upis: podatke o rođenju - ime i prezime i pol djeteta, dan, mjesec, godinu, čas i mjesto i opštinu rođenja, državljanstvo i jedinstveni matični broj; podatke o roditeljima djeteta - ime i prezime (za majku i rođeno prezime), datum i mjesto rođenja, državljanstvo, jedinstveni matični broj, zanimanje, prebivalište i adresu stana.</w:t>
      </w:r>
    </w:p>
    <w:p>
      <w:pPr>
        <w:pStyle w:val="Normal"/>
        <w:numPr>
          <w:ilvl w:val="0"/>
          <w:numId w:val="5"/>
        </w:numPr>
        <w:jc w:val="both"/>
        <w:rPr/>
      </w:pPr>
      <w:r>
        <w:rPr>
          <w:rFonts w:cs="Bookman Old Style" w:ascii="Bookman Old Style" w:hAnsi="Bookman Old Style"/>
          <w:sz w:val="22"/>
          <w:lang w:val="sl-SI"/>
        </w:rPr>
        <w:t>dopunu, izmjenu ili brisanje osnovnog upisa: priznavanje, utvrđivanje ili osporavanje očinstva ili materinstva, naknadno zaključivanje braka roditelja ako je dijete rođeno prije zaključenja braka, usvojenje i prestanak usvojenja, starateljstvo i prestanak starateljstva, produženje i oduzimanje ili lišenje i ograničenje i vraćanje  roditeljskog prava, promjenu ličnog imena djeteta i promjenu ličnog imena roditelja, usvojioca ili staratelja, promjenu pola, promjenu državljanstva, zaključivanje i prestanak braka, poništenje i oglašavanje braka nepostojećim, smrt i proglašenje umrlim, naknadne ispravke grešaka i druge promjene u vezi sa upisanim podacim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Za strance rođene na teritoriji Crne Gore, matični registar rođenih sadrži podatke iz stava 1 ovog člana, osim podatka o državljanstvu, a podatke o sklapanju braka i smrti samo ukoliko su poznati u trenutku upisa ličnog stanj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Sadržaj matičnog registra vjenčanih</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7</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rPr>
          <w:rFonts w:ascii="Bookman Old Style" w:hAnsi="Bookman Old Style" w:cs="Bookman Old Style"/>
          <w:sz w:val="22"/>
          <w:lang w:val="sl-SI"/>
        </w:rPr>
      </w:pPr>
      <w:r>
        <w:rPr>
          <w:rFonts w:cs="Bookman Old Style" w:ascii="Bookman Old Style" w:hAnsi="Bookman Old Style"/>
          <w:sz w:val="22"/>
          <w:lang w:val="sl-SI"/>
        </w:rPr>
        <w:t>Matični registar vjenčanih sadrži:</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numPr>
          <w:ilvl w:val="0"/>
          <w:numId w:val="6"/>
        </w:numPr>
        <w:jc w:val="both"/>
        <w:rPr/>
      </w:pPr>
      <w:r>
        <w:rPr>
          <w:rFonts w:cs="Bookman Old Style" w:ascii="Bookman Old Style" w:hAnsi="Bookman Old Style"/>
          <w:sz w:val="22"/>
          <w:lang w:val="sl-SI"/>
        </w:rPr>
        <w:t>osnovni upis: podatke o supružnicima - ime i prezime, dan, mjesec godinu i mjesto rođenja, jedinstveni matični broj, državljanstvo zanimanje, prebivalište i adresu stana; podatke o zaključenju braka - dan, mjesec, godinu i mjesto zaključenja braka i izjave supružnika o prezimenu nakon zaključenja braka; podatke o roditeljima bračnih drugova - ime i prezime i datum rođenja; ime, prezime i prebivalište svjedoka pri zaključivanju braka; ime i prezime odbornika skupštine opštine pred kojim je brak zaključen i ime i prezime matičara; ime i prezime i prebivalište punomoćnika, ako pri zaključenju braka jednog supružnika zastupa punomoćnik i ime i prezime tumača, ako je pri zaključenju braka bilo neophodno prisustvo tumača.</w:t>
      </w:r>
    </w:p>
    <w:p>
      <w:pPr>
        <w:pStyle w:val="Normal"/>
        <w:numPr>
          <w:ilvl w:val="0"/>
          <w:numId w:val="6"/>
        </w:numPr>
        <w:jc w:val="both"/>
        <w:rPr/>
      </w:pPr>
      <w:r>
        <w:rPr>
          <w:rFonts w:cs="Bookman Old Style" w:ascii="Bookman Old Style" w:hAnsi="Bookman Old Style"/>
          <w:sz w:val="22"/>
          <w:lang w:val="sl-SI"/>
        </w:rPr>
        <w:t>dopunu, izmjenu ili brisanje osnovnog upisa: prestanak braka - smrću supružnika, proglašenjem nestalog supružnika umrlim, razvodom ili poništenjem braka; promjenu imena i prezimena supružnika, naknadne ispravke grešaka i druge promjene u vezi sa upisanim podacim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Sadržaj matičnog registra umrlih</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8</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ar umrlih sadrž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numPr>
          <w:ilvl w:val="0"/>
          <w:numId w:val="3"/>
        </w:numPr>
        <w:jc w:val="both"/>
        <w:rPr>
          <w:rFonts w:ascii="Bookman Old Style" w:hAnsi="Bookman Old Style" w:cs="Bookman Old Style"/>
          <w:sz w:val="22"/>
          <w:lang w:val="sl-SI"/>
        </w:rPr>
      </w:pPr>
      <w:r>
        <w:rPr>
          <w:rFonts w:cs="Bookman Old Style" w:ascii="Bookman Old Style" w:hAnsi="Bookman Old Style"/>
          <w:sz w:val="22"/>
          <w:lang w:val="sl-SI"/>
        </w:rPr>
        <w:t>osnovni upis: podatke o smrti - dan, mjesec, godinu, čas i mjesto smrti; podatke o umrlom licu - ime i prezime, prezime prije zaključenja braka, pol, dan, mjesec, godinu i mjesto rođenja, jedinstveni matični broj, državljanstvo; podatke o roditeljima - prebivalište i adresu; podatke o supružniku ako je umrli bio u braku - ime i prezime i prezime prije zaključenja braka, jedinstveni matični broj; podatke o prijavi smrti - ime i prezime i prebivalište lica koje je prijavilo smrt odnosno naziv ustanove ako je smrt prijavila ustanova, proglašenje nestalog lica umrlim i podatak o smrti utvrđen u sudskom postupku i podatke iz odluke.</w:t>
      </w:r>
    </w:p>
    <w:p>
      <w:pPr>
        <w:pStyle w:val="Normal"/>
        <w:numPr>
          <w:ilvl w:val="0"/>
          <w:numId w:val="3"/>
        </w:numPr>
        <w:jc w:val="both"/>
        <w:rPr>
          <w:rFonts w:ascii="Bookman Old Style" w:hAnsi="Bookman Old Style" w:cs="Bookman Old Style"/>
          <w:sz w:val="22"/>
          <w:lang w:val="sl-SI"/>
        </w:rPr>
      </w:pPr>
      <w:r>
        <w:rPr>
          <w:rFonts w:cs="Bookman Old Style" w:ascii="Bookman Old Style" w:hAnsi="Bookman Old Style"/>
          <w:sz w:val="22"/>
          <w:lang w:val="sl-SI"/>
        </w:rPr>
        <w:t>dopunu i izmjenu osnovnog upisa: utvrđivanje identiteta nepoznatog leša, ukidanje odluke o proglašenju lica umrlim, ukidanje ili preinačenje sudske odluke o utvrđivanju smrti i naknadne ispravke grešaka i druge promjene u vezi sa upisanim podacima.</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pPr>
      <w:r>
        <w:rPr>
          <w:rFonts w:cs="Bookman Old Style" w:ascii="Bookman Old Style" w:hAnsi="Bookman Old Style"/>
          <w:b/>
          <w:sz w:val="22"/>
          <w:lang w:val="sl-SI"/>
        </w:rPr>
        <w:t>III VOĐENJE I ČUVANJE MATIČNIH REGISTAR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Nadležnost</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9</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i registar rođenih i matični registar umrlih vodi organ državne uprave nadležan za unutrašnje poslove (u daljem tekstu: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Matični registar vjenčanih vodi organ lokalne uprave, kao poslove iz prenijete nadležnost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Primjerci matičnih registar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0</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rPr>
          <w:rFonts w:ascii="Bookman Old Style" w:hAnsi="Bookman Old Style" w:cs="Bookman Old Style"/>
          <w:sz w:val="22"/>
          <w:lang w:val="sl-SI"/>
        </w:rPr>
      </w:pPr>
      <w:r>
        <w:rPr>
          <w:rFonts w:cs="Bookman Old Style" w:ascii="Bookman Old Style" w:hAnsi="Bookman Old Style"/>
          <w:sz w:val="22"/>
          <w:lang w:val="sl-SI"/>
        </w:rPr>
        <w:t>Matični registar vodi se u dva primjerka – u pisanoj i elektronskoj formi.</w:t>
      </w:r>
    </w:p>
    <w:p>
      <w:pPr>
        <w:pStyle w:val="Normal"/>
        <w:jc w:val="center"/>
        <w:rPr>
          <w:rFonts w:ascii="Bookman Old Style" w:hAnsi="Bookman Old Style" w:cs="Bookman Old Style"/>
          <w:sz w:val="22"/>
          <w:lang w:val="sl-SI"/>
        </w:rPr>
      </w:pPr>
      <w:r>
        <w:rPr>
          <w:rFonts w:cs="Bookman Old Style" w:ascii="Bookman Old Style" w:hAnsi="Bookman Old Style"/>
          <w:sz w:val="22"/>
          <w:lang w:val="sl-SI"/>
        </w:rPr>
      </w:r>
    </w:p>
    <w:p>
      <w:pPr>
        <w:pStyle w:val="Normal"/>
        <w:ind w:left="720" w:hanging="0"/>
        <w:rPr>
          <w:rFonts w:ascii="Bookman Old Style" w:hAnsi="Bookman Old Style" w:cs="Bookman Old Style"/>
          <w:sz w:val="22"/>
          <w:lang w:val="sl-SI"/>
        </w:rPr>
      </w:pPr>
      <w:r>
        <w:rPr>
          <w:rFonts w:cs="Bookman Old Style" w:ascii="Bookman Old Style" w:hAnsi="Bookman Old Style"/>
          <w:sz w:val="22"/>
          <w:lang w:val="sl-SI"/>
        </w:rPr>
        <w:t>Pisana forma matičnog registra  vodi se ručno na propisanom obrascu.</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Elektronska forma matičnog registra je baza podataka pisane forme matičnog registra i sastavni je dio Centralnog registra stanovništv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rije početka upisa, pisana forma matičnog registra se ovjerava i na kraju svake kalendarske godine zaključuju sa posljednjim rednim brojem upisa u toj godini.</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Obrazac, bliži način vođenja, ovjeravanja i zaključivanja pisane forme matičnih registara i bliži način vođenja elektronske forme matičnih registara, propisuje Ministarstvo.</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Matičar</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1</w:t>
      </w:r>
    </w:p>
    <w:p>
      <w:pPr>
        <w:pStyle w:val="Normal"/>
        <w:jc w:val="center"/>
        <w:rPr>
          <w:rFonts w:ascii="Bookman Old Style" w:hAnsi="Bookman Old Style" w:eastAsia="Bookman Old Style" w:cs="Bookman Old Style"/>
          <w:b/>
          <w:b/>
          <w:sz w:val="22"/>
          <w:lang w:val="sl-SI"/>
        </w:rPr>
      </w:pPr>
      <w:r>
        <w:rPr>
          <w:rFonts w:eastAsia="Bookman Old Style" w:cs="Bookman Old Style" w:ascii="Bookman Old Style" w:hAnsi="Bookman Old Style"/>
          <w:b/>
          <w:sz w:val="22"/>
          <w:lang w:val="sl-SI"/>
        </w:rPr>
        <w:t xml:space="preserve"> </w:t>
      </w:r>
    </w:p>
    <w:p>
      <w:pPr>
        <w:pStyle w:val="Normal"/>
        <w:ind w:firstLine="720"/>
        <w:rPr>
          <w:rFonts w:ascii="Bookman Old Style" w:hAnsi="Bookman Old Style" w:cs="Bookman Old Style"/>
          <w:sz w:val="22"/>
          <w:lang w:val="sl-SI"/>
        </w:rPr>
      </w:pPr>
      <w:r>
        <w:rPr>
          <w:rFonts w:cs="Bookman Old Style" w:ascii="Bookman Old Style" w:hAnsi="Bookman Old Style"/>
          <w:sz w:val="22"/>
          <w:lang w:val="sl-SI"/>
        </w:rPr>
        <w:t>Podatke u matične registre upisuje matičar.</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ar koji vodi matični registar rođenih i matični registar umrlih je službenik Ministarstva, a matičar koji vodi matični registar vjenčanih je službenik organa lokalne uprave.</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Matičar je ovlašćen i odgovoran za upis podataka u matični registar, izdavanje izvoda iz matičnog registra i uvjerenja na osnovu podataka iz matičnog registra, kao i za obavljanje drugih poslova utvđenih zakonom.</w:t>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pis podata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2</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Pravna i fizička lica koja prijavljuju rođenje, zaključivanje braka i smrt za upis u matični registar, obavezna su da u prijavi za upis navedu istinite podatk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 matične registre se upisuju samo podaci koji su prijavljeni ili koje sadrži akt organa nadležnog za odlučivanje o promjeni ličnog stanja. Organ koji je donio odluku ili izdao ispravu koja utiče na promjenu ličnog stanja lica, obavezan je da ispravu dostavi Ministarstvu odnosno organu lokalne uprave u roku od 48 časova od njene konačnosti, pravosnažnosti odnosno izdavanj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ar je obavezan da upis u matični registar izvrši bez odlaganj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Ako postoji osnovana sumnja da podatak koji se upisuje u matični registar nije tačan, matičar je obavezan da prije upisa provjeri tačnost tog podatka.</w:t>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poznavanje sa upisom</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3</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Izvšeni upis matičar je obavezan da pročita licu koje prijavljuje i daje podatke iz člana 12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pis podataka iz stava 1 ovog člana, u pisanoj formi matičnog registra potpisuje lice koje je prijavilo činjenice i dalo podatke i matičar, a druga lica kad je to zakonom propisan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lice koje je prijavilo činjenice i dalo podatke iz stava 2 ovog člana, odbije da potpiše upis podataka, matičar će to konstatovati u matičnom registru i sačiniti zabilješk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aci uneseni u elektronsku formu matičnog registra potpisuju se naprednim elektronskim potpisom matičar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pPr>
      <w:r>
        <w:rPr>
          <w:rFonts w:cs="Bookman Old Style" w:ascii="Bookman Old Style" w:hAnsi="Bookman Old Style"/>
          <w:b/>
          <w:sz w:val="22"/>
          <w:lang w:val="sl-SI"/>
        </w:rPr>
        <w:t>Izmjena, dopuna ili brisanje podata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4</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atak upisan u matični registar mijenja se, dopunjava ili briše na osnovu konačne  odnosno pravosnažne odluke organa nadležnog za odlučivanje o promjeni ličnog stanja.</w:t>
      </w:r>
    </w:p>
    <w:p>
      <w:pPr>
        <w:pStyle w:val="Normal"/>
        <w:ind w:left="360" w:hanging="36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Ako upis promjene nije  moguć, zbog nedostatka ili nepotpunosti podataka osnovnog upisa u matični registar, matičar će prekinuti postupak i licu iz člana 12 stav 1 ovog zakona, naložiti da, u cilju rješavanja prethodnog pitanja, zahtijeva od nadležnog organa pokretanje postupka, odrediti mu rok u kojem je dužno da to učini i zahtijeva da o tome podnese dokaz.</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 xml:space="preserve">Ako se postupak za rješavanje prethodnog pitanja može voditi samo po službenoj dužnosti, matičar će obavijestiti nadležni organ radi pokretanja postupka.   </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left="360" w:hanging="36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Ispravljanje greša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5</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grešno upisane podatke u pisanoj formi matičnog registra, koji su primijećeni prije zaključenja upisa, ispravlja matičar što ovjerava potpisom i pečatom u pisanoj formi matičnog registra.</w:t>
      </w:r>
    </w:p>
    <w:p>
      <w:pPr>
        <w:pStyle w:val="Normal"/>
        <w:ind w:firstLine="36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spravljeni podaci iz stava 1 ovog člana, evidentiraju se i u bazi podataka elektronske forme matičnog registr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grešno upisane podatke u bazu podataka elektronske forme matičnog registra ispravlja matičar i ovjerava na način propisan u članu 13 stav 4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 xml:space="preserve">Matičar može, poslije zaključenja upisa, po službenoj dužnosti ili na zahtjev lica iz člana 12 stav 1 ovog zakona, ispraviti očiglednu grešku u imenu ili brojevima, o čemu donosi zaključak u skladu sa zakonom. </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je grešku iz stava 3 ovog člana, potrebno ispraviti i u evidencijama drugih organa koji vode službene evidencije, matičar će o ispravci greške obavijestiti te organe, u roku od tri dana od dana ispravljanja greške u pisanoj formi matičnog registr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Za ispravku podataka u matičnom registru, kao i za međusobno usklađivanje podataka između evidencija, ne plaća se administrativna taksa.</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uvanj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6</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inistarstvo i organi lokalne uprave obavezni su da dnevno vrše elektronsko arhiviranje baze podataka elektronske forme matičnog registra. Arhivirane kopije čuvaju se na najmanje dva mjest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Matični registri se čuvaju 100 godina od posljednjeg upisa, nakon čega se zajedno sa zbirkom isprava predaju na čuvanje organu uprave nadležnom za poslove arhiva (u daljem tekstu: Arhiv).</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Izvode i uvjerenja iz matičnih registara i matičnih knjiga koji su predati Arhivu, izdaje Arhiv.</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inistarstvo i organi lokalne uprave obezbjeđuju zaštitu ličnih podataka u matičnim registrima i matičnim knjigama od gubitka, neovlašćenog pristupa, izmjene ili davanja podataka, u skladu sa zakonom.</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Obnov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7</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Ako dođe do oštećenja, uništenja ili nestanka matičnih registara njihova obnova se vrši bez odlaganja, na način koji odredi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 slučaju iz stava 1 ovog člana, državni organi, organi lokalne uprave, pravna i fizička lica i drugi organi i organizacije obavezni su da Ministarstvu odnosno organu lokalne uprave dostave sve podatke i javne isprave sa kojima raspolažu, radi obnove matičnih registar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Odredbe st. 1 i 2 ovog člana, odnose se i na matične knjige koje se vode do početka primjene ovog zakon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IV UPIS PODATAKA O LIČNIM STANJIMA NASTALIM</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 CRNOJ GORI</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numPr>
          <w:ilvl w:val="0"/>
          <w:numId w:val="2"/>
        </w:numPr>
        <w:jc w:val="center"/>
        <w:rPr>
          <w:rFonts w:ascii="Bookman Old Style" w:hAnsi="Bookman Old Style" w:cs="Bookman Old Style"/>
          <w:b/>
          <w:b/>
          <w:sz w:val="22"/>
          <w:lang w:val="sl-SI"/>
        </w:rPr>
      </w:pPr>
      <w:r>
        <w:rPr>
          <w:rFonts w:cs="Bookman Old Style" w:ascii="Bookman Old Style" w:hAnsi="Bookman Old Style"/>
          <w:b/>
          <w:sz w:val="22"/>
          <w:lang w:val="sl-SI"/>
        </w:rPr>
        <w:t>Upis rođenj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Mjesto upisa</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8</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djeteta upisuje se u matični registar rođenih u opštini u kojoj je dijete rođen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Rođenje djeteta u saobraćajnom sredstvu upisuje se u matični registar rođenih u opštini u kojoj se završilo putovanje majk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djeteta čiji su roditelji nepoznati upisuje se u matični registar rođenih u opštini u kojoj je dijete nađeno. Upis se vrši na osnovu rješenja organa starateljstva koje sadrži: ime, prezime, pol i mjesto rođenja. Kao mjesto rođenja upisuje se mjesto u kojem je dijete nađen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ješenje iz stava 3 ovog člana, donosi se na osnovu zapisnika o nalasku djeteta. Zapisnik se, uz rješenje, dostavlja matičar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Na zahtjev usvojioca djeteta čiji su roditelji nepoznati, rješenjem iz stava 3 ovog člana, odrediće se da se, kao ime, prezime i drugi podaci roditelja u matični registar rođenih, upiše ime, prezime i drugi podaci usvojioca.</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Prijava za upis</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19</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Rođenje djeteta u porodilištu ili drugoj zdravstvenoj ustanovi obavezna je da prijavi zdravstvena ustanova, po pravilu, elektronskim putem.</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djeteta van zdravstvene ustanove obavezan je da prijavi otac djeteta, odnosno majka ako je u mogućnost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Ako lica iz stava 2 ovog člana, nijesu u mogućnosti da prijave rođenje djeteta, rođenje djeteta je obavezno da prijavi lice koje je porođaj obavilo ili koje je prisustvovalo porođaju, odnosno lice u čijem je stanu dijete rođen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 slučaju iz st. 2 i 3 ovog člana, uz prijavu se prilaže potvrda doktora medicine o rođenju djetet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Sadržaj prijave iz stava 1 ovog člana, kao i način njenog podnošenja, propisuje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Rok za prijavu</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sz w:val="22"/>
          <w:lang w:val="sl-SI"/>
        </w:rPr>
      </w:pPr>
      <w:r>
        <w:rPr>
          <w:rFonts w:cs="Bookman Old Style" w:ascii="Bookman Old Style" w:hAnsi="Bookman Old Style"/>
          <w:b/>
          <w:sz w:val="22"/>
          <w:lang w:val="sl-SI"/>
        </w:rPr>
        <w:t>Član 20</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se prijavljuje u roku od tri dana od dana rođenja djetet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mrtvorođenog djeteta prijavljuje se u roku od 24 časa od rođenja mrtvog djetet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se prijava, zbog neradnog dana, ne može podnijeti u roku iz st. 1 i 2 ovog člana, prijava se podnosi prvog narednog radnog da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Rok za određivanje ličnog imen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1</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Lica koja su, po propisima kojima se uređuje lično ime, obavezna da odrede lično ime djeteta, lično ime djeteta prijavljuju zdravstvenoj ustanovi u kojoj je dijete rođeno prije otpuštanja majke i djeteta, a u slučaju da je dijete rođeno van zdravstvne ustanove, matičaru u roku od 30 dana od dana rođenja djeteta, ako zakonom nije drugačije određen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se ime ili prezime djeteta sastoji od više od tri riječi, u prijavi se određuje ime odnosno prezime kojim će se dijete služiti u pravnom saobraćaj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left="2880" w:hanging="0"/>
        <w:rPr>
          <w:rFonts w:ascii="Bookman Old Style" w:hAnsi="Bookman Old Style" w:cs="Bookman Old Style"/>
          <w:b/>
          <w:b/>
          <w:sz w:val="22"/>
          <w:lang w:val="sl-SI"/>
        </w:rPr>
      </w:pPr>
      <w:r>
        <w:rPr>
          <w:rFonts w:cs="Bookman Old Style" w:ascii="Bookman Old Style" w:hAnsi="Bookman Old Style"/>
          <w:b/>
          <w:sz w:val="22"/>
          <w:lang w:val="sl-SI"/>
        </w:rPr>
        <w:t>2. Upis zaključenog brak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Mjesto upis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left="3600" w:hanging="0"/>
        <w:rPr/>
      </w:pPr>
      <w:r>
        <w:rPr>
          <w:rFonts w:eastAsia="Bookman Old Style" w:cs="Bookman Old Style" w:ascii="Bookman Old Style" w:hAnsi="Bookman Old Style"/>
          <w:sz w:val="22"/>
          <w:lang w:val="sl-SI"/>
        </w:rPr>
        <w:t xml:space="preserve"> </w:t>
      </w:r>
      <w:r>
        <w:rPr>
          <w:rFonts w:eastAsia="Bookman Old Style" w:cs="Bookman Old Style" w:ascii="Bookman Old Style" w:hAnsi="Bookman Old Style"/>
          <w:b/>
          <w:sz w:val="22"/>
          <w:lang w:val="sl-SI"/>
        </w:rPr>
        <w:t xml:space="preserve"> </w:t>
      </w:r>
      <w:r>
        <w:rPr>
          <w:rFonts w:cs="Bookman Old Style" w:ascii="Bookman Old Style" w:hAnsi="Bookman Old Style"/>
          <w:b/>
          <w:sz w:val="22"/>
          <w:lang w:val="sl-SI"/>
        </w:rPr>
        <w:t>Član 22</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pis zaključenog braka vrši matičar u opštini u kojoj je brak zaključen.</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pis iz stava 1 ovog člana, vrši se istog dana kada je brak zaključen.</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Obaveza sud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3</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Odluku o razvodu braka ili odluku o poništenju braka, sud dostavlja matičaru, po pravilu u elektronskoj formi, radi upisa u matični registar rođenih i matični registar vjenčanih.</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sz w:val="22"/>
          <w:lang w:val="sl-SI"/>
        </w:rPr>
      </w:pPr>
      <w:r>
        <w:rPr>
          <w:rFonts w:cs="Bookman Old Style" w:ascii="Bookman Old Style" w:hAnsi="Bookman Old Style"/>
          <w:b/>
          <w:sz w:val="22"/>
          <w:lang w:val="sl-SI"/>
        </w:rPr>
        <w:t>3. Upis smrti</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Mjesto upis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4</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Smrt lica upisuje matičar u opštini gdje je smrt nastupil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koliko mjesto smrti nije moguće utvrditi, smrt lica upisuje matičar u opštini gdje je umrlo lice nađeno.</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Prijava za upis</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5</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Smrt lica u zdravstvenoj ustanovi, vojnom objektu, ustanovi za smještaj  starih lica, turističkom objektu, organu odnosno ustanovi za izvršenje sankcija ili drugom objektu za zajedničko stanovanje, prijavljuje zdravstvena ili druga ustanova, vojni ili drugi organ i drugo pravno lice u čijem je objektu lice umrlo, po pravilu, u elektronskoj form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Ako je smrt lica nastupila van objekta iz stava 1 ovog člana, smrt lica  prijavljuje doktor medicine koji je konstatovao smrt, članovi porodice umrlog ili druga lica sa kojima je umrlo lice živjelo, odnosno vlasnik stana u kojem je nastupila smrt.</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Smrt lica čiji je leš nađen i identitet nije utvrđen, prijavljuje organ koji je sačinio zapisnik o nalasku umrlog lic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z prijavu se prilaže potvrda o smrti koju izdaje doktor medicine koji je konstatovao smrt, odnosno zdravstena ustanova u kojoj je lice umrlo ili zapisnik o nalasku umrlog lic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Bez potvrde odnosno zapisnika iz stava 4 ovog člana, upis smrti može se izvršiti samo na osnovu rješenja Ministarstv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Rok za prijavu</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6</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Smrt lica prijavljuje se u mjestu gdje je smrt nastupila u roku od tri dana  od dana smrti odnosno nalaska umrlog lic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se prijava, zbog neradnog dana, ne može podnijeti u roku iz stava 1 ovog člana, prijava se podnosi prvog narednog radnog da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posebnim propisom nije određen krajnji rok za sahranu, prijava smrti lica podnosi se prije sahran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pis na osnovu sudske odluk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7</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Odluku o proglašenju nestalog lica umrlim odnosno odluku o utvrđivanju smrti, sud dostavlja, po pravilu, u elektronskoj formi matičaru u opštini gdje je umrli imao posljednje prebivalište, radi upisa u registar umrlih.</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je mjesto prebivališta umrlog nepoznato ili je van Crne Gore, odluka iz stava 1 ovog člana, dostavlja se matičaru u opštini gdje je umrli rođen.</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je mjesto rođenja umrlog van Crne Gore, odluka iz stava 1 ovog člana, dostavlja se matičaru u opštini u kojoj je sjedište suda koji je donio odluku.</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4. Obavještenje o upisu činjenica za strance</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sz w:val="22"/>
          <w:lang w:val="sl-SI"/>
        </w:rPr>
      </w:pPr>
      <w:r>
        <w:rPr>
          <w:rFonts w:cs="Bookman Old Style" w:ascii="Bookman Old Style" w:hAnsi="Bookman Old Style"/>
          <w:b/>
          <w:sz w:val="22"/>
          <w:lang w:val="sl-SI"/>
        </w:rPr>
        <w:t>Član 28</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inistarstvo je obavezno da izvod iz matičnih registara o upisu podataka o rođenju, zaključenju braka i smrti stranaca u matične registre dostavi nadležnom organu druge države, u roku od osam dana od upisa.</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V  UPIS PODATAKA O LIČNIM STANJIMA CRNOGORSKIH DRŽAVLJANA NASTALIM VAN CRNE GOR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Obaveza upis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29</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Rođenje, zaključenje braka i smrt crnogorskog državljanina u drugoj državi, upisuje se u matične registre u Crnoj Gori.</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Osnov upis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Član 30</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Upis iz člana 29 ovog zakona, vrši se na osnovu izvoda iz matičnih registara koje, za crnogorske državljane, vode diplomatska ili konzularna predstavništva Crne Gore. Uz izvod se dostavlja i ovjerena fotokopija isprave organa druge države, ako je upis u matične registre izvršen na osnovu te ispr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Ako diplomatska ili konzularna predstavništva Crne Gore ne vode matične registre iz stava 1 ovog člana, ili ako rođenje, zaključenje braka i smrt crnogorskog državljanina nijesu prijavljeni diplomatskom ili konzularnom predstavništvu, upis u matične registre u Crnoj Gori vrši se na osnovu izvoda iz odgovarajuće evidencije nadležnog organa druge drž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Izvod iz stava 2 ovog člana, pribavlja i podnosi lice na koje se upis odnosi, odnosno koje prijavljuje podatke, ako međunarodnim ugovorom nije predviđena obaveza organa druge države da izvode iz svojih evidencija dostavljaju Ministarstvu odnosno organu lokalne upr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 slučaju iz stava 2 ovog člana, ako se izvod iz evidencije nadležnog organa druge države ne može pribaviti, upis podataka u matične registre u Crnoj Gori može se izvršiti na osnovu rješenja Ministarstva o utvrđivanju rođenja, zaključenja braka ili smrti. Rješenje se donosi na zahtjev lica iz stava 3 ovog člana, koje je dužno da uz zahtjev priloži dokaze o činjenicama koje se utvrdjuj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u izvodima iz st. 1 i 2 ovog člana, nije upisan podatak o promjeni prezimena pri zaključivanju braka, podatak o tome se upisuje na osnovu izjava supružnika, u skladu sa pravilima opšteg upravnog postupk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zgled i sadržaj obrazaca i način vođenja matičnih registara u diplomatskim ili konzularnim predstavništvima propisuje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Heading4"/>
        <w:rPr/>
      </w:pPr>
      <w:r>
        <w:rPr/>
        <w:t>Nadležnost za upis</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1</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Rođenje, zaključenje braka i smrt iz člana 29 ovog zakona, upisuju se u matične registre i t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numPr>
          <w:ilvl w:val="0"/>
          <w:numId w:val="4"/>
        </w:numPr>
        <w:jc w:val="both"/>
        <w:rPr>
          <w:rFonts w:ascii="Bookman Old Style" w:hAnsi="Bookman Old Style" w:cs="Bookman Old Style"/>
          <w:sz w:val="22"/>
          <w:lang w:val="sl-SI"/>
        </w:rPr>
      </w:pPr>
      <w:r>
        <w:rPr>
          <w:rFonts w:cs="Bookman Old Style" w:ascii="Bookman Old Style" w:hAnsi="Bookman Old Style"/>
          <w:sz w:val="22"/>
          <w:lang w:val="sl-SI"/>
        </w:rPr>
        <w:t>rođenje – u matični registar rođenih u opštini u kojoj su roditelji djeteta imali posljednje zajedničko prebivalište, a ako zajedničkog prebivališta nema, roditelji sami odlučuju u kojoj će se opštini dijete upisati u matični registar rođenih,</w:t>
      </w:r>
    </w:p>
    <w:p>
      <w:pPr>
        <w:pStyle w:val="Normal"/>
        <w:numPr>
          <w:ilvl w:val="0"/>
          <w:numId w:val="4"/>
        </w:numPr>
        <w:jc w:val="both"/>
        <w:rPr>
          <w:rFonts w:ascii="Bookman Old Style" w:hAnsi="Bookman Old Style" w:cs="Bookman Old Style"/>
          <w:sz w:val="22"/>
          <w:lang w:val="sl-SI"/>
        </w:rPr>
      </w:pPr>
      <w:r>
        <w:rPr>
          <w:rFonts w:cs="Bookman Old Style" w:ascii="Bookman Old Style" w:hAnsi="Bookman Old Style"/>
          <w:sz w:val="22"/>
          <w:lang w:val="sl-SI"/>
        </w:rPr>
        <w:t>zaključenje braka – u matični registar vjenčanih u opštini u kojoj su bračni drugovi imali posljednje zajedničko prebivalište, a ako zajedničkog prebivališta nema, bračni drugovi sami odlučuju u kojoj će se opštini zaključenje braka upisati u matični registar vjenčanih,</w:t>
      </w:r>
    </w:p>
    <w:p>
      <w:pPr>
        <w:pStyle w:val="Normal"/>
        <w:numPr>
          <w:ilvl w:val="0"/>
          <w:numId w:val="4"/>
        </w:numPr>
        <w:jc w:val="both"/>
        <w:rPr>
          <w:rFonts w:ascii="Bookman Old Style" w:hAnsi="Bookman Old Style" w:cs="Bookman Old Style"/>
          <w:sz w:val="22"/>
          <w:lang w:val="sl-SI"/>
        </w:rPr>
      </w:pPr>
      <w:r>
        <w:rPr>
          <w:rFonts w:cs="Bookman Old Style" w:ascii="Bookman Old Style" w:hAnsi="Bookman Old Style"/>
          <w:sz w:val="22"/>
          <w:lang w:val="sl-SI"/>
        </w:rPr>
        <w:t>smrt - u matični registar umrlih u opštini u kojoj je umrli imao posljednje prebivališt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upis rođenja, zaključenja braka ili smrti nije moguće izvršiti na način iz stava 1 ovog člana, upis će se izvršiti u matične registre u opštini rođenja roditelja, supružnika ili umrlog lica.</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upis nije moguće izvršiti u skladu sa st. 1 i 2  ovog člana, upis će se izvršiti u matične registre u Podgoric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pis rođenja ili smrti nastalih na brodu ili u vazduhoplovu</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2</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pis rođenja ili smrti na brodu kojem je matična luka u Crnoj Gori, odnosno u vazduhoplovu koji je pod crnogorskom zastavom i ima crnogorsku državnu pripadnost, vrši se saglasno članu 31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Osnov upisa iz stava 1 ovog člana, je zapisnik koji sačinjava kapetan broda odnosno vazduhoplov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sz w:val="22"/>
          <w:lang w:val="sl-SI"/>
        </w:rPr>
      </w:pPr>
      <w:r>
        <w:rPr>
          <w:rFonts w:cs="Bookman Old Style" w:ascii="Bookman Old Style" w:hAnsi="Bookman Old Style"/>
          <w:b/>
          <w:sz w:val="22"/>
          <w:lang w:val="sl-SI"/>
        </w:rPr>
        <w:t>VI  NAKNADNI UPIS U MATIČNE REGISTRE</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Upis po isteku ro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3</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Naknadni upis rođenja ili smrti ili drugih činjenica prijavljenih nakon isteka roka od 30 dana od dana kad su se desili, vrši matičar na osnovu rješenja Ministarstv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Naknadni upis zbog više sile</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4</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usljed više sile ili iz drugih sličnih razloga podaci nijesu mogli biti upisani u matične registre, naknadni upis podataka može se izvršiti samo na osnovu rješenja Ministarstv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Upis po prijemu u državljanstvo</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5</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Lice koje je crnogorsko državljanstvo steklo prijemom, obavezno se upisuje u matični registar rođenih u roku od osam dana od dana upisa u evidenciju crnogorskih državljana, na osnovu rješenja Ministarstv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pis iz stava 1 ovog člana, vrši se u opštini u kojoj je lice upisano u evidenciju crnogorskih državljana.</w:t>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Obaveze matičar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6</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TextBodyIndent"/>
        <w:ind w:left="0" w:hanging="0"/>
        <w:jc w:val="both"/>
        <w:rPr>
          <w:rFonts w:ascii="Bookman Old Style" w:hAnsi="Bookman Old Style" w:cs="Bookman Old Style"/>
          <w:b/>
          <w:b/>
          <w:sz w:val="22"/>
          <w:lang w:val="sl-SI"/>
        </w:rPr>
      </w:pPr>
      <w:r>
        <w:rPr>
          <w:rFonts w:cs="Bookman Old Style"/>
          <w:b/>
          <w:sz w:val="22"/>
          <w:lang w:val="sl-SI"/>
        </w:rPr>
      </w:r>
    </w:p>
    <w:p>
      <w:pPr>
        <w:pStyle w:val="TextBodyIndent"/>
        <w:ind w:left="0" w:firstLine="720"/>
        <w:jc w:val="both"/>
        <w:rPr/>
      </w:pPr>
      <w:r>
        <w:rPr/>
        <w:t>Naknadni upisi iz čl. 33, 34 i 35 ovog zakona, matičar je obavezan da izvrši bez odlaganja.</w:t>
      </w:r>
    </w:p>
    <w:p>
      <w:pPr>
        <w:pStyle w:val="TextBodyIndent"/>
        <w:ind w:left="0" w:firstLine="720"/>
        <w:jc w:val="both"/>
        <w:rPr>
          <w:sz w:val="22"/>
        </w:rPr>
      </w:pPr>
      <w:r>
        <w:rPr>
          <w:sz w:val="22"/>
        </w:rPr>
      </w:r>
    </w:p>
    <w:p>
      <w:pPr>
        <w:pStyle w:val="Normal"/>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VII  KORIŠĆENJE I ZAŠTITA LIČNIH PODATA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Korišćenje podataka</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7</w:t>
      </w:r>
    </w:p>
    <w:p>
      <w:pPr>
        <w:pStyle w:val="Normal"/>
        <w:jc w:val="center"/>
        <w:rPr>
          <w:rFonts w:ascii="Bookman Old Style" w:hAnsi="Bookman Old Style" w:eastAsia="Bookman Old Style" w:cs="Bookman Old Style"/>
          <w:sz w:val="22"/>
          <w:lang w:val="sl-SI"/>
        </w:rPr>
      </w:pPr>
      <w:r>
        <w:rPr>
          <w:rFonts w:eastAsia="Bookman Old Style" w:cs="Bookman Old Style" w:ascii="Bookman Old Style" w:hAnsi="Bookman Old Style"/>
          <w:sz w:val="22"/>
          <w:lang w:val="sl-SI"/>
        </w:rPr>
        <w:t xml:space="preserve"> </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aci iz matičnih registara mogu se koristiti u skladu sa zakonom ili na osnovu pisane saglasnosti lica na koje se odnos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Podatke iz matičnih registara može koristiti Ministarstvo za povezivanje podataka iz matičnih registara i podataka iz drugih evidencija koje vodi, kao i za obavljanje drugih poslova iz svoje nadležnost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Državni organi, organi lokalne uprave i drugi organi i organizacije mogu koristiti podatke iz matičnih registara za obavljanje poslova iz svoje nadležnosti, ako su za korišćenje tih podataka ovlašćeni zakonom.</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b/>
          <w:b/>
          <w:sz w:val="22"/>
          <w:lang w:val="sl-SI"/>
        </w:rPr>
      </w:pPr>
      <w:r>
        <w:rPr>
          <w:rFonts w:cs="Bookman Old Style" w:ascii="Bookman Old Style" w:hAnsi="Bookman Old Style"/>
          <w:sz w:val="22"/>
          <w:lang w:val="sl-SI"/>
        </w:rPr>
        <w:t>Podaci iz matičnih registara mogu se koristiti za statističke, naučne, istraživačke i druge namjene, u skladu sa zakonom kojim se uređuje zaštita ličnih podataka.</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Izvodi i uvjerenj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8</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Izvod iz matičnog registra izdaje se u mjestu podnošenja zahtjeva. Zahtjev za dobijanje izvoda iz matičnog registra može se podnijeti u elektronskoj formi, ukoliko je potpisan kvalifikovanim elektronskim potpisom podnosioca zahtjeva, u skladu sa Zakonom o elektronskom potpis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zvod iz matičnog registra sadrži posljednje podatke koji su upisani u matični registar do trenutka izdavanja izvod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vjerenje koje se izdaje na osnovu podataka iz matičnog registra sadrže pojedine podatke upisane u matični registar ili pojedine činjenice o ličnom stanju lica koje proističu iz tih podatak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Ako se ime ili prezime ili i ime i prezime sastoji od više riječi, u izvod iz matičnog registra upisuje se, kao lično ime, ono kojim se lice služi u pravnom saobraćaj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Izvodi i uvjerenja izdaju se na zahtjev lica na koje se upis odnosi, na zahtjev drugih lica ako imaju njegovo ovlašćenje u pisanoj formi ili ako su na to ovlašćeni zakonom</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 slučaju da lice na koje se podaci odnose nije živo i da za života nije dalo izričito ovlašćenje za davanje svojih ličnih podataka, izvodi i uvjerenja izdaju se samo licima koji imaju zakonski interes za korišćenje ličnih podataka umrlog lica i ako se tome ne protive njegovi nasljednici određeni u skladu sa zakonom kojim se uređuje nasljeđivanj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Uvid u podatke u matičnim registrim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39</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Pravo na uvid u podatke koji su upisani u matične registre i uvid u zbirku isprava u matičnim registrima ima lice na koje se upis odnosi, drugo lice koje ima njegovu saglasnost u pisanoj formi ili je na to ovlašćeno zakonom.</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 slučaju da lice na koje se podaci odnose nije živo i da za života nije izričito odobrilo dostavljanje svojih ličnih podataka, pravo uvida u njegove lične podatke u matičnim registrima imaju lica koja dokažu zakonski interes za korišćenje tih podataka, a tome se ne protive njegovi nasljednici, određeni u skladu sa zakonom kojim se uređuje nasljeđivanje.</w:t>
      </w:r>
    </w:p>
    <w:p>
      <w:pPr>
        <w:pStyle w:val="Normal"/>
        <w:ind w:firstLine="720"/>
        <w:jc w:val="both"/>
        <w:rPr>
          <w:rFonts w:ascii="Bookman Old Style" w:hAnsi="Bookman Old Style" w:eastAsia="Bookman Old Style" w:cs="Bookman Old Style"/>
          <w:sz w:val="22"/>
          <w:lang w:val="sl-SI"/>
        </w:rPr>
      </w:pPr>
      <w:r>
        <w:rPr>
          <w:rFonts w:eastAsia="Bookman Old Style" w:cs="Bookman Old Style" w:ascii="Bookman Old Style" w:hAnsi="Bookman Old Style"/>
          <w:sz w:val="22"/>
          <w:lang w:val="sl-SI"/>
        </w:rPr>
        <w:t xml:space="preserve"> </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 slučaju da je od smrti lica upisanog u matične registre proteklo 20 godina i da za života nije izričito zabranilo dostavljanje svojih ličnih podataka, pravo uvida u njegove lične podatke, imaju lica koja dokažu da će podatke koristiti u naučno-istraživačke, kulturne ili publicističke svrhe, ako se tome ne protive nasljednici umrlog lic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Dostavljanje podataka korisnicim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tabs>
          <w:tab w:val="clear" w:pos="720"/>
          <w:tab w:val="left" w:pos="4860" w:leader="none"/>
        </w:tabs>
        <w:jc w:val="center"/>
        <w:rPr>
          <w:rFonts w:ascii="Bookman Old Style" w:hAnsi="Bookman Old Style" w:cs="Bookman Old Style"/>
          <w:b/>
          <w:b/>
          <w:sz w:val="22"/>
          <w:lang w:val="sl-SI"/>
        </w:rPr>
      </w:pPr>
      <w:r>
        <w:rPr>
          <w:rFonts w:eastAsia="Bookman Old Style" w:cs="Bookman Old Style" w:ascii="Bookman Old Style" w:hAnsi="Bookman Old Style"/>
          <w:b/>
          <w:sz w:val="22"/>
          <w:lang w:val="sl-SI"/>
        </w:rPr>
        <w:t xml:space="preserve">  </w:t>
      </w:r>
      <w:r>
        <w:rPr>
          <w:rFonts w:cs="Bookman Old Style" w:ascii="Bookman Old Style" w:hAnsi="Bookman Old Style"/>
          <w:b/>
          <w:sz w:val="22"/>
          <w:lang w:val="sl-SI"/>
        </w:rPr>
        <w:t xml:space="preserve">Član 40    </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Korisnici iz člana 37 stav 3 ovog zakona, su obavezni da za dobijanje podataka koriste informacionu i telekomunikacionu tehnologiju i ispunjavaju tehničke i druge uslove koje odredi Ministarstvo i organ uprave nadležan za poslove informatik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Heading1"/>
        <w:rPr>
          <w:sz w:val="22"/>
        </w:rPr>
      </w:pPr>
      <w:r>
        <w:rPr>
          <w:sz w:val="22"/>
        </w:rPr>
        <w:t>Zaštita podataka</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pPr>
      <w:r>
        <w:rPr>
          <w:rFonts w:cs="Bookman Old Style" w:ascii="Bookman Old Style" w:hAnsi="Bookman Old Style"/>
          <w:b/>
          <w:sz w:val="22"/>
          <w:lang w:val="sl-SI"/>
        </w:rPr>
        <w:t>Član 41</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TextBody"/>
        <w:ind w:firstLine="720"/>
        <w:rPr>
          <w:sz w:val="22"/>
        </w:rPr>
      </w:pPr>
      <w:r>
        <w:rPr>
          <w:sz w:val="22"/>
        </w:rPr>
        <w:t>Državni organi, organi lokalne uprave i drugi korisnici podataka iz matičnih registara, obavezni su da obezbijede zaštitu ličnih podataka u skladu sa zakonom.</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VIII  NADZOR</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tabs>
          <w:tab w:val="clear" w:pos="720"/>
          <w:tab w:val="left" w:pos="5040" w:leader="none"/>
        </w:tabs>
        <w:jc w:val="center"/>
        <w:rPr>
          <w:rFonts w:ascii="Bookman Old Style" w:hAnsi="Bookman Old Style" w:cs="Bookman Old Style"/>
          <w:b/>
          <w:b/>
          <w:sz w:val="22"/>
          <w:lang w:val="sl-SI"/>
        </w:rPr>
      </w:pPr>
      <w:r>
        <w:rPr>
          <w:rFonts w:cs="Bookman Old Style" w:ascii="Bookman Old Style" w:hAnsi="Bookman Old Style"/>
          <w:b/>
          <w:sz w:val="22"/>
          <w:lang w:val="sl-SI"/>
        </w:rPr>
        <w:t xml:space="preserve">Član 42    </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Nadzor nad sprovođenjem ovog zakona vrši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pPr>
      <w:r>
        <w:rPr>
          <w:rFonts w:cs="Bookman Old Style" w:ascii="Bookman Old Style" w:hAnsi="Bookman Old Style"/>
          <w:b/>
          <w:sz w:val="22"/>
          <w:lang w:val="sl-SI"/>
        </w:rPr>
        <w:t>IX  KAZNENE ODREDB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3</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Novčanom kaznom od petostrukog iznosa minimalne zarade do dvanaestrukog iznosa minimalne zarade u Crnoj Gori kazniće se za prekršaj lice koj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pPr>
      <w:r>
        <w:rPr>
          <w:rFonts w:cs="Bookman Old Style" w:ascii="Bookman Old Style" w:hAnsi="Bookman Old Style"/>
          <w:sz w:val="22"/>
          <w:lang w:val="sl-SI"/>
        </w:rPr>
        <w:t>1) namjerno u prijavi za upis u matični registar da neistinite podatke (član 12 stav 1);</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t>2) prijavi smrt koja se nije desila;</w:t>
      </w:r>
    </w:p>
    <w:p>
      <w:pPr>
        <w:pStyle w:val="Normal"/>
        <w:numPr>
          <w:ilvl w:val="0"/>
          <w:numId w:val="3"/>
        </w:numPr>
        <w:jc w:val="both"/>
        <w:rPr>
          <w:rFonts w:ascii="Bookman Old Style" w:hAnsi="Bookman Old Style" w:cs="Bookman Old Style"/>
          <w:sz w:val="22"/>
          <w:lang w:val="sl-SI"/>
        </w:rPr>
      </w:pPr>
      <w:r>
        <w:rPr>
          <w:rFonts w:cs="Bookman Old Style" w:ascii="Bookman Old Style" w:hAnsi="Bookman Old Style"/>
          <w:sz w:val="22"/>
          <w:lang w:val="sl-SI"/>
        </w:rPr>
        <w:t>prijavi rođenje koje se nije desilo;</w:t>
      </w:r>
    </w:p>
    <w:p>
      <w:pPr>
        <w:pStyle w:val="Normal"/>
        <w:numPr>
          <w:ilvl w:val="0"/>
          <w:numId w:val="3"/>
        </w:numPr>
        <w:jc w:val="both"/>
        <w:rPr>
          <w:rFonts w:ascii="Bookman Old Style" w:hAnsi="Bookman Old Style" w:cs="Bookman Old Style"/>
          <w:sz w:val="22"/>
          <w:lang w:val="sl-SI"/>
        </w:rPr>
      </w:pPr>
      <w:r>
        <w:rPr>
          <w:rFonts w:cs="Bookman Old Style" w:ascii="Bookman Old Style" w:hAnsi="Bookman Old Style"/>
          <w:sz w:val="22"/>
          <w:lang w:val="sl-SI"/>
        </w:rPr>
        <w:t>u propisanom roku ne prijavi lično ime djeteta (član 21);</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t>5) u propisanom roku ne prijavi smrt lica (član 26);</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4</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Novčanom kaznom od dvanaestostrukog iznosa minimalne zarade do tridesetostrukog iznosa minimalne zarade u Crnoj Gori kazniće se za prekršaj pravno lice ako u propisanom rok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t>1) ne prijavi rođenje djeteta (član 19)</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t>2) ne prijavi smrt lica (član 26)</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Odgovorno lice u pravnom licu kazniće se za prekršaj iz stava 1. ovog člana, novčanom kaznom od dvostrukog iznosa minimalne zarade do desetostrukog iznosa minimalne zarade u Crnoj Gori.</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5</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Novčanom kaznom od trostrukog iznosa minimalne zarade do desetostrukog iznosa minimalne zarade u Crnoj Gori kazniće se za prekršaj odgovorno lice organa, koje ne dostavi u propisanom roku javnu ispravu naležnom matičaru za upis u matične knjige odnosno matične registre (član 17 stav 2).</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X  PRELAZNE I ZAVRŠNE ODREDBE</w:t>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6</w:t>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rPr/>
      </w:pPr>
      <w:r>
        <w:rPr>
          <w:rFonts w:cs="Bookman Old Style" w:ascii="Bookman Old Style" w:hAnsi="Bookman Old Style"/>
          <w:sz w:val="22"/>
          <w:lang w:val="sl-SI"/>
        </w:rPr>
        <w:t>Matične knjige koje su vođene do 9. maja 1946. godine, kao i izvodi iz tih matičnih knjiga i uvjerenja koja su izdata na osnovu tih matičnih knjiga, imaju dokaznu snagu javne ispr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rPr>
          <w:rFonts w:ascii="Bookman Old Style" w:hAnsi="Bookman Old Style" w:cs="Bookman Old Style"/>
          <w:b/>
          <w:b/>
          <w:sz w:val="22"/>
          <w:lang w:val="sl-SI"/>
        </w:rPr>
      </w:pPr>
      <w:r>
        <w:rPr>
          <w:rFonts w:cs="Bookman Old Style" w:ascii="Bookman Old Style" w:hAnsi="Bookman Old Style"/>
          <w:b/>
          <w:sz w:val="22"/>
          <w:lang w:val="sl-SI"/>
        </w:rPr>
      </w:r>
    </w:p>
    <w:p>
      <w:pPr>
        <w:pStyle w:val="Normal"/>
        <w:jc w:val="center"/>
        <w:rPr>
          <w:rFonts w:ascii="Bookman Old Style" w:hAnsi="Bookman Old Style" w:cs="Bookman Old Style"/>
          <w:b/>
          <w:b/>
          <w:sz w:val="22"/>
          <w:lang w:val="sl-SI"/>
        </w:rPr>
      </w:pPr>
      <w:r>
        <w:rPr>
          <w:rFonts w:cs="Bookman Old Style" w:ascii="Bookman Old Style" w:hAnsi="Bookman Old Style"/>
          <w:b/>
          <w:sz w:val="22"/>
          <w:lang w:val="sl-SI"/>
        </w:rPr>
        <w:t>Član 47</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isana forma matičnih registara ustanoviće se 1. januara 2009. godin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Elektronska forma matičnih registara ustanoviće se u roku od dvije godine od dana početka primjene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Matične knjige, koje se vode po propisima koji važe do dana stupanja na snagu ovog zakona, prestaju da se vode 31. decembra 2008. godin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Matične knjige iz stava 3 ovog člana, kao i izvodi iz tih matičnih knjiga i uvjerenja koja su izdata na osnovu tih matičnih knjiga, imaju dokaznu snagu  javne isprave.</w:t>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r>
    </w:p>
    <w:p>
      <w:pPr>
        <w:pStyle w:val="Heading2"/>
        <w:ind w:left="3600" w:hanging="0"/>
        <w:jc w:val="left"/>
        <w:rPr>
          <w:sz w:val="22"/>
        </w:rPr>
      </w:pPr>
      <w:r>
        <w:rPr>
          <w:rFonts w:eastAsia="Bookman Old Style"/>
          <w:sz w:val="22"/>
        </w:rPr>
        <w:t xml:space="preserve">    </w:t>
      </w:r>
      <w:r>
        <w:rPr>
          <w:sz w:val="22"/>
        </w:rPr>
        <w:t>Član 48</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aci iz matičnih knjiga prenijeće se u elektronsku formu matičnih registara iz člana 47 stav 2 ovog zakona, a unos će se izvršiti u skladu sa čl. 6 do 8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Unos podataka iz matičnih knjiga rođenih i matičnih knjiga umrlih u elektronsku formu matičnih registara izvršiće Ministarstvo.</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Unos podataka iz matičnih knjiga vjenčanih u elektronsku formu matičnog registra vjenčanih izvršiće organ lokalne uprave.</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center"/>
        <w:rPr>
          <w:rFonts w:ascii="Bookman Old Style" w:hAnsi="Bookman Old Style" w:cs="Bookman Old Style"/>
          <w:b/>
          <w:b/>
          <w:sz w:val="22"/>
          <w:lang w:val="sl-SI"/>
        </w:rPr>
      </w:pPr>
      <w:r>
        <w:rPr>
          <w:rFonts w:eastAsia="Bookman Old Style" w:cs="Bookman Old Style" w:ascii="Bookman Old Style" w:hAnsi="Bookman Old Style"/>
          <w:b/>
          <w:sz w:val="22"/>
          <w:lang w:val="sl-SI"/>
        </w:rPr>
        <w:t xml:space="preserve">  </w:t>
      </w:r>
      <w:r>
        <w:rPr>
          <w:rFonts w:cs="Bookman Old Style" w:ascii="Bookman Old Style" w:hAnsi="Bookman Old Style"/>
          <w:b/>
          <w:sz w:val="22"/>
          <w:lang w:val="sl-SI"/>
        </w:rPr>
        <w:t>Član 49</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Izvodi iz matičnih knjiga diplomatskih ili konzularnih predstavništava SFRJ, SRJ i SCG o ličnim stanjima crnogorskih državljana, upisani u te knjige do stupanja na snagu propisa iz člana 30 stav 6 ovog zakona, imaju dokaznu snagu javnih isprava, kojim se dokazuje rođenje, zaključenje braka i smrt.</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ind w:firstLine="720"/>
        <w:jc w:val="both"/>
        <w:rPr/>
      </w:pPr>
      <w:r>
        <w:rPr>
          <w:rFonts w:cs="Bookman Old Style" w:ascii="Bookman Old Style" w:hAnsi="Bookman Old Style"/>
          <w:sz w:val="22"/>
          <w:lang w:val="sl-SI"/>
        </w:rPr>
        <w:t>Matične knjige koje se vode po propisima koji su važili do stupanja na snagu ovog zakona, čuva organ lokalne uprave 100 godina od posljednjeg upisa, a po proteku tog vremena predaju na čuvanje Arhivu.</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Heading1"/>
        <w:rPr>
          <w:sz w:val="22"/>
        </w:rPr>
      </w:pPr>
      <w:r>
        <w:rPr>
          <w:rFonts w:eastAsia="Bookman Old Style"/>
          <w:sz w:val="22"/>
        </w:rPr>
        <w:t xml:space="preserve">   </w:t>
      </w:r>
      <w:r>
        <w:rPr>
          <w:sz w:val="22"/>
        </w:rPr>
        <w:t>Član 50</w:t>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Podzakonski akti za sprovođenje ovog zakona donijeće se u roku od šest mjeseci od dana stupanja na snagu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pPr>
      <w:r>
        <w:rPr>
          <w:rFonts w:cs="Bookman Old Style" w:ascii="Bookman Old Style" w:hAnsi="Bookman Old Style"/>
          <w:sz w:val="22"/>
          <w:lang w:val="sl-SI"/>
        </w:rPr>
        <w:tab/>
        <w:tab/>
        <w:tab/>
        <w:tab/>
        <w:tab/>
        <w:t xml:space="preserve">     </w:t>
      </w:r>
      <w:r>
        <w:rPr>
          <w:rFonts w:cs="Bookman Old Style" w:ascii="Bookman Old Style" w:hAnsi="Bookman Old Style"/>
          <w:b/>
          <w:sz w:val="22"/>
          <w:lang w:val="sl-SI"/>
        </w:rPr>
        <w:t>Član 51</w:t>
        <w:tab/>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Postupci pokrenuti po Zakonu o matičnim knjigama ("Sl.list RCG", br. 21/74, 14/79 i 23/87),  do početka primjene ovog zakona, okončaće se po odredbama ovog zakona.</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pPr>
      <w:r>
        <w:rPr>
          <w:rFonts w:cs="Bookman Old Style" w:ascii="Bookman Old Style" w:hAnsi="Bookman Old Style"/>
          <w:sz w:val="22"/>
          <w:lang w:val="sl-SI"/>
        </w:rPr>
        <w:tab/>
        <w:tab/>
        <w:tab/>
        <w:tab/>
        <w:tab/>
        <w:t xml:space="preserve">      </w:t>
      </w:r>
      <w:r>
        <w:rPr>
          <w:rFonts w:cs="Bookman Old Style" w:ascii="Bookman Old Style" w:hAnsi="Bookman Old Style"/>
          <w:b/>
          <w:sz w:val="22"/>
          <w:lang w:val="sl-SI"/>
        </w:rPr>
        <w:t>Član 52</w:t>
        <w:tab/>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rFonts w:ascii="Bookman Old Style" w:hAnsi="Bookman Old Style" w:cs="Bookman Old Style"/>
          <w:sz w:val="22"/>
          <w:lang w:val="sl-SI"/>
        </w:rPr>
      </w:pPr>
      <w:r>
        <w:rPr>
          <w:rFonts w:cs="Bookman Old Style" w:ascii="Bookman Old Style" w:hAnsi="Bookman Old Style"/>
          <w:sz w:val="22"/>
          <w:lang w:val="sl-SI"/>
        </w:rPr>
        <w:t>Danom početka primjene ovog zakona, prestaje da se primjenjuje Zakon o osnovnim podacima za matične knjige ("Službeni list SFRJ", broj 6/73) i prestaje da važi Zakon o matičnim knjigama ("Službeni list SRCG", br. 21/74, 14/79 i 23/87).</w:t>
      </w:r>
    </w:p>
    <w:p>
      <w:pPr>
        <w:pStyle w:val="Normal"/>
        <w:jc w:val="both"/>
        <w:rPr>
          <w:rFonts w:ascii="Bookman Old Style" w:hAnsi="Bookman Old Style" w:cs="Bookman Old Style"/>
          <w:sz w:val="22"/>
          <w:lang w:val="sl-SI"/>
        </w:rPr>
      </w:pPr>
      <w:r>
        <w:rPr>
          <w:rFonts w:cs="Bookman Old Style" w:ascii="Bookman Old Style" w:hAnsi="Bookman Old Style"/>
          <w:sz w:val="22"/>
          <w:lang w:val="sl-SI"/>
        </w:rPr>
      </w:r>
    </w:p>
    <w:p>
      <w:pPr>
        <w:pStyle w:val="Normal"/>
        <w:jc w:val="both"/>
        <w:rPr/>
      </w:pPr>
      <w:r>
        <w:rPr>
          <w:rFonts w:cs="Bookman Old Style" w:ascii="Bookman Old Style" w:hAnsi="Bookman Old Style"/>
          <w:sz w:val="22"/>
          <w:lang w:val="sl-SI"/>
        </w:rPr>
        <w:tab/>
        <w:tab/>
        <w:tab/>
        <w:tab/>
        <w:tab/>
        <w:t xml:space="preserve">      </w:t>
      </w:r>
      <w:r>
        <w:rPr>
          <w:rFonts w:cs="Bookman Old Style" w:ascii="Bookman Old Style" w:hAnsi="Bookman Old Style"/>
          <w:b/>
          <w:sz w:val="22"/>
          <w:lang w:val="sl-SI"/>
        </w:rPr>
        <w:t>Član 53</w:t>
        <w:tab/>
      </w:r>
    </w:p>
    <w:p>
      <w:pPr>
        <w:pStyle w:val="Normal"/>
        <w:jc w:val="both"/>
        <w:rPr>
          <w:rFonts w:ascii="Bookman Old Style" w:hAnsi="Bookman Old Style" w:cs="Bookman Old Style"/>
          <w:b/>
          <w:b/>
          <w:sz w:val="22"/>
          <w:lang w:val="sl-SI"/>
        </w:rPr>
      </w:pPr>
      <w:r>
        <w:rPr>
          <w:rFonts w:cs="Bookman Old Style" w:ascii="Bookman Old Style" w:hAnsi="Bookman Old Style"/>
          <w:b/>
          <w:sz w:val="22"/>
          <w:lang w:val="sl-SI"/>
        </w:rPr>
      </w:r>
    </w:p>
    <w:p>
      <w:pPr>
        <w:pStyle w:val="Normal"/>
        <w:ind w:firstLine="720"/>
        <w:jc w:val="both"/>
        <w:rPr/>
      </w:pPr>
      <w:r>
        <w:rPr>
          <w:rFonts w:cs="Bookman Old Style" w:ascii="Bookman Old Style" w:hAnsi="Bookman Old Style"/>
          <w:sz w:val="22"/>
          <w:lang w:val="sl-SI"/>
        </w:rPr>
        <w:t>Ovaj zakon stupa na snagu osmog dana od dana objavljivanja u "Službenom listu Crne Gore", a primjenjivaće se od 1. januara 2009.godine.</w:t>
      </w:r>
    </w:p>
    <w:sectPr>
      <w:headerReference w:type="default" r:id="rId2"/>
      <w:headerReference w:type="first" r:id="rId3"/>
      <w:type w:val="nextPage"/>
      <w:pgSz w:w="12240" w:h="15840"/>
      <w:pgMar w:left="1800" w:right="1800" w:gutter="0" w:header="720" w:top="117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4"/>
      <w:szCs w:val="24"/>
      <w:lang w:val="sl-SI"/>
    </w:rPr>
  </w:style>
  <w:style w:type="paragraph" w:styleId="Heading2">
    <w:name w:val="Heading 2"/>
    <w:basedOn w:val="Normal"/>
    <w:next w:val="Normal"/>
    <w:qFormat/>
    <w:pPr>
      <w:keepNext w:val="true"/>
      <w:numPr>
        <w:ilvl w:val="1"/>
        <w:numId w:val="1"/>
      </w:numPr>
      <w:ind w:left="3600" w:hanging="0"/>
      <w:jc w:val="both"/>
      <w:outlineLvl w:val="1"/>
    </w:pPr>
    <w:rPr>
      <w:rFonts w:ascii="Bookman Old Style" w:hAnsi="Bookman Old Style" w:cs="Bookman Old Style"/>
      <w:b/>
      <w:bCs/>
      <w:sz w:val="24"/>
      <w:szCs w:val="24"/>
      <w:lang w:val="sl-SI"/>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lang w:val="sl-SI"/>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2"/>
      <w:szCs w:val="22"/>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Bookman Old Style" w:hAnsi="Bookman Old Style" w:cs="Bookman Old Style"/>
      <w:b/>
      <w:bCs/>
      <w:sz w:val="24"/>
      <w:szCs w:val="24"/>
      <w:lang w:val="sl-SI"/>
    </w:rPr>
  </w:style>
  <w:style w:type="paragraph" w:styleId="TextBody">
    <w:name w:val="Body Text"/>
    <w:basedOn w:val="Normal"/>
    <w:pPr>
      <w:jc w:val="both"/>
    </w:pPr>
    <w:rPr>
      <w:rFonts w:ascii="Bookman Old Style" w:hAnsi="Bookman Old Style" w:cs="Bookman Old Style"/>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540" w:hanging="540"/>
    </w:pPr>
    <w:rPr>
      <w:rFonts w:ascii="Bookman Old Style" w:hAnsi="Bookman Old Style" w:cs="Bookman Old Style"/>
      <w:sz w:val="24"/>
      <w:szCs w:val="24"/>
      <w:lang w:val="sl-SI"/>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54:00Z</dcterms:created>
  <dc:creator> </dc:creator>
  <dc:description/>
  <dc:language>en-US</dc:language>
  <cp:lastModifiedBy>x</cp:lastModifiedBy>
  <cp:lastPrinted>2008-04-08T13:00:00Z</cp:lastPrinted>
  <dcterms:modified xsi:type="dcterms:W3CDTF">2010-03-05T11:54:00Z</dcterms:modified>
  <cp:revision>2</cp:revision>
  <dc:subject/>
  <dc:title>Republika Crna Gora</dc:title>
</cp:coreProperties>
</file>