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400300</wp:posOffset>
            </wp:positionH>
            <wp:positionV relativeFrom="page">
              <wp:posOffset>491490</wp:posOffset>
            </wp:positionV>
            <wp:extent cx="10287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VLADA  CRNE GORE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Normal"/>
        <w:numPr>
          <w:ilvl w:val="0"/>
          <w:numId w:val="0"/>
        </w:numPr>
        <w:ind w:left="-270" w:hanging="0"/>
        <w:outlineLvl w:val="0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ab/>
      </w:r>
      <w:r>
        <w:rPr>
          <w:b/>
          <w:i/>
          <w:sz w:val="32"/>
          <w:szCs w:val="32"/>
        </w:rPr>
        <w:t>P R E D L O G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44"/>
          <w:szCs w:val="44"/>
          <w:lang w:val="sr-Latn-CS"/>
        </w:rPr>
      </w:pPr>
      <w:r>
        <w:rPr>
          <w:i/>
          <w:sz w:val="44"/>
          <w:szCs w:val="44"/>
          <w:lang w:val="sr-Latn-CS"/>
        </w:rPr>
        <w:t>ZAKON O TAJNOSTI  PODATAKA</w:t>
      </w:r>
    </w:p>
    <w:p>
      <w:pPr>
        <w:pStyle w:val="Normal"/>
        <w:jc w:val="center"/>
        <w:rPr>
          <w:b/>
          <w:b/>
          <w:sz w:val="44"/>
          <w:szCs w:val="44"/>
          <w:lang w:val="sr-Latn-CS"/>
        </w:rPr>
      </w:pPr>
      <w:r>
        <w:rPr>
          <w:b/>
          <w:sz w:val="44"/>
          <w:szCs w:val="44"/>
          <w:lang w:val="sr-Latn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  <w:t>Podgorica, januar 2008. godine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Z A K O N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 xml:space="preserve">                                                  </w:t>
      </w:r>
      <w:r>
        <w:rPr>
          <w:b/>
          <w:lang w:val="sr-Latn-CS"/>
        </w:rPr>
        <w:t xml:space="preserve">o tajnosti podataka                                          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I OSNOVNE ODREDBE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Član 1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Ovim zakonom propisuje se jedinstven sistem određivanja tajnosti podataka, pristupa tajnim podacima, čuvanja, korišćenja, evidencije i zaštite tajnih podatak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Član 2</w:t>
      </w:r>
    </w:p>
    <w:p>
      <w:pPr>
        <w:pStyle w:val="Normal"/>
        <w:jc w:val="both"/>
        <w:rPr/>
      </w:pPr>
      <w:r>
        <w:rPr>
          <w:lang w:val="sr-Latn-CS"/>
        </w:rPr>
        <w:tab/>
        <w:t>Po ovom zakonu dužni su da postupaju državni organi, organi državne uprave, organi jedinica lokalne samouprave i druga pravna lica kojima je povjereno vršenje javnih ovlašćenja (u daljem tekstu: organi), kao i pravna i fizička lica koja vrše nabavku roba i usluga i izvođenje radova</w:t>
      </w:r>
      <w:r>
        <w:rPr>
          <w:b/>
          <w:lang w:val="sr-Latn-CS"/>
        </w:rPr>
        <w:t xml:space="preserve"> </w:t>
      </w:r>
      <w:r>
        <w:rPr>
          <w:lang w:val="sr-Latn-CS"/>
        </w:rPr>
        <w:t>(u daljem tekstu: organizacije), kada u vršenju zakonom utvrđenih poslova, odnosno izvršavanju ugovorenog posla saznaju za tajne podatke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Član 3</w:t>
      </w:r>
    </w:p>
    <w:p>
      <w:pPr>
        <w:pStyle w:val="Normal"/>
        <w:jc w:val="both"/>
        <w:rPr/>
      </w:pPr>
      <w:r>
        <w:rPr>
          <w:lang w:val="sr-Latn-CS"/>
        </w:rPr>
        <w:tab/>
        <w:t>Tajni podaci su podaci čijim bi otkrivanjem nepozvanom licu nastupile ili  mogle nastupiti štetne posljedice za bezbjednost Crne Gore ili za njene političke ili ekonomske interese, a odnose se na: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  <w:tab/>
        <w:t>1) odbranu;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  <w:tab/>
        <w:t>2) javnu bezbjednost;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  <w:tab/>
        <w:t>3) inostrane poslove;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>4) obavještajnu i bezbjednosnu djelatnost državnih organa Crne Gore;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 xml:space="preserve">5) naučne, istraživačke, tehnološke, ekonomske i finansijske interese države </w:t>
      </w:r>
    </w:p>
    <w:p>
      <w:pPr>
        <w:pStyle w:val="Normal"/>
        <w:ind w:left="360" w:hanging="0"/>
        <w:jc w:val="both"/>
        <w:rPr/>
      </w:pPr>
      <w:r>
        <w:rPr>
          <w:lang w:val="sr-Latn-CS"/>
        </w:rPr>
        <w:t xml:space="preserve">        </w:t>
      </w:r>
      <w:r>
        <w:rPr>
          <w:lang w:val="sr-Latn-CS"/>
        </w:rPr>
        <w:t xml:space="preserve">u oblastima odbrane, javne bezbjednosti, inostranih poslova i obavještajne i 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bezbjednosne djelatnosti državnih organa Crne Gore i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  <w:tab/>
        <w:t xml:space="preserve">6) sisteme, uređaje, projekte i planove u oblastima odbrane, javne </w:t>
      </w:r>
    </w:p>
    <w:p>
      <w:pPr>
        <w:pStyle w:val="Normal"/>
        <w:ind w:left="360" w:hanging="0"/>
        <w:jc w:val="both"/>
        <w:rPr/>
      </w:pPr>
      <w:r>
        <w:rPr>
          <w:lang w:val="sr-Latn-CS"/>
        </w:rPr>
        <w:t xml:space="preserve">         </w:t>
      </w:r>
      <w:r>
        <w:rPr>
          <w:lang w:val="sr-Latn-CS"/>
        </w:rPr>
        <w:t xml:space="preserve">bezbjednosti, inostranih poslova i obavještajne i bezbjednosne djelatnosti 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  <w:t xml:space="preserve">         </w:t>
      </w:r>
      <w:r>
        <w:rPr>
          <w:lang w:val="sr-Latn-CS"/>
        </w:rPr>
        <w:t>državnih organa Crne Gore.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  <w:t>Tajni podaci se određuju pod uslovima i na način propisan ovim zakonom.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Član 4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Tajnost podatka se ne može odrediti ako određivanje tajnosti ima za cilj prikrivanje izvršenog krivičnog djela, prekoračenja ili zloupotrebe ovlašćenja ili  drugog nezakonitog akta ili postupanja ili administrativne greške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Član 5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Tajni podaci se mogu koristiti samo u svrhu za koju su prikupljeni i za vrijeme potrebno za postizanje te svrhe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Član 6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Pristup tajnim podacima je ograničen i može se ostvariti na način i pod uslovima utvrđenim ovim zakonom, propisima donesenim na osnovu ovog zakona i međunarodnim ugovorima koje je zaključila Crna Gor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Član 7</w:t>
      </w:r>
    </w:p>
    <w:p>
      <w:pPr>
        <w:pStyle w:val="Normal"/>
        <w:jc w:val="both"/>
        <w:rPr/>
      </w:pPr>
      <w:r>
        <w:rPr>
          <w:lang w:val="sr-Latn-CS"/>
        </w:rPr>
        <w:tab/>
        <w:t>Tajni podaci se čuvaju i koriste u skladu sa mjerama zaštite propisanim ovim zakonom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</w:t>
      </w:r>
      <w:r>
        <w:rPr>
          <w:lang w:val="sr-Latn-CS"/>
        </w:rPr>
        <w:t>Lice koje koristi tajni podatak ili koje se upoznalo sa njegovom sadržinom obavezno je da čuva i štiti tajnost tog podatka, u skladu sa ovim zakonom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Član 8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Pojedini izrazi upotrijebljeni u ovom zakonu, imaju sljedeće značenje:</w:t>
      </w:r>
    </w:p>
    <w:p>
      <w:pPr>
        <w:pStyle w:val="Normal"/>
        <w:ind w:left="360" w:hanging="0"/>
        <w:jc w:val="both"/>
        <w:rPr/>
      </w:pPr>
      <w:r>
        <w:rPr>
          <w:b/>
          <w:i/>
          <w:lang w:val="sr-Latn-CS"/>
        </w:rPr>
        <w:t xml:space="preserve">1) podatak </w:t>
      </w:r>
      <w:r>
        <w:rPr>
          <w:lang w:val="sr-Latn-CS"/>
        </w:rPr>
        <w:t xml:space="preserve">je dokument, njegov sadržaj i prilozi, predmet, objekat, mjera ili postupak, kao i usmeno saopštenje ili informacija povjerljive prirode, nastala u radu organa iz člana 2 ovog zakona, kao i drugih pravnih i fizičkih lica, bez obzira na izvor, vrijeme nastanka, mjesto čuvanja i  način saznanja; </w:t>
      </w:r>
    </w:p>
    <w:p>
      <w:pPr>
        <w:pStyle w:val="Normal"/>
        <w:ind w:left="360" w:hanging="0"/>
        <w:jc w:val="both"/>
        <w:rPr/>
      </w:pPr>
      <w:r>
        <w:rPr>
          <w:b/>
          <w:i/>
          <w:lang w:val="sr-Latn-CS"/>
        </w:rPr>
        <w:t>2) dokument</w:t>
      </w:r>
      <w:r>
        <w:rPr>
          <w:lang w:val="sr-Latn-CS"/>
        </w:rPr>
        <w:t xml:space="preserve"> je napisani, umnoženi, nacrtani, slikovni, štampani, snimljeni, fotografisani, magnetni, optički ili bilo koji drugi zapis podatka;</w:t>
      </w:r>
    </w:p>
    <w:p>
      <w:pPr>
        <w:pStyle w:val="Normal"/>
        <w:ind w:left="360" w:hanging="0"/>
        <w:jc w:val="both"/>
        <w:rPr/>
      </w:pPr>
      <w:r>
        <w:rPr>
          <w:b/>
          <w:i/>
          <w:lang w:val="sr-Latn-CS"/>
        </w:rPr>
        <w:t>3) predmet</w:t>
      </w:r>
      <w:r>
        <w:rPr>
          <w:lang w:val="sr-Latn-CS"/>
        </w:rPr>
        <w:t xml:space="preserve"> je maketa, model, uzorak, fotografija, film, mikrofilm i drugi zapis koji je svjetlosno, zvučno, mašinski, ručno ili na drugi način zabilježen na određenoj podlozi;</w:t>
      </w:r>
    </w:p>
    <w:p>
      <w:pPr>
        <w:pStyle w:val="Normal"/>
        <w:ind w:left="360" w:hanging="0"/>
        <w:jc w:val="both"/>
        <w:rPr/>
      </w:pPr>
      <w:r>
        <w:rPr>
          <w:b/>
          <w:lang w:val="sr-Latn-CS"/>
        </w:rPr>
        <w:t>4)</w:t>
      </w:r>
      <w:r>
        <w:rPr>
          <w:lang w:val="sr-Latn-CS"/>
        </w:rPr>
        <w:t xml:space="preserve"> </w:t>
      </w:r>
      <w:r>
        <w:rPr>
          <w:b/>
          <w:i/>
          <w:lang w:val="sr-Latn-CS"/>
        </w:rPr>
        <w:t xml:space="preserve">objekat </w:t>
      </w:r>
      <w:r>
        <w:rPr>
          <w:lang w:val="sr-Latn-CS"/>
        </w:rPr>
        <w:t>je građevinski objekat, nadzemna i podzemna građevina, kao i drugi vještački ili prirodni objekat (zgrade, putevi, tuneli, mostovi, jame, vazdušne luke, pomorske i riječne luke i pristaništa, prostorije u kojima se čuvaju sredstva i vojna oprema, planovi, kriptološka sredstva i dokumenti, prirodni podzemni prolazi, kanali i sl.);</w:t>
      </w:r>
    </w:p>
    <w:p>
      <w:pPr>
        <w:pStyle w:val="Normal"/>
        <w:ind w:left="360" w:hanging="0"/>
        <w:jc w:val="both"/>
        <w:rPr/>
      </w:pPr>
      <w:r>
        <w:rPr>
          <w:b/>
          <w:i/>
          <w:lang w:val="sr-Latn-CS"/>
        </w:rPr>
        <w:t>5) tajni podatak strane države i međunarodne organizacije</w:t>
      </w:r>
      <w:r>
        <w:rPr>
          <w:lang w:val="sr-Latn-CS"/>
        </w:rPr>
        <w:t xml:space="preserve"> je podatak, za koji je  međunarodnim ugovorom Crne Gore i strane države, odnosno međunarodne organizacije utvrđeno da će ostati tajna;</w:t>
      </w:r>
    </w:p>
    <w:p>
      <w:pPr>
        <w:pStyle w:val="Normal"/>
        <w:ind w:left="360" w:hanging="0"/>
        <w:jc w:val="both"/>
        <w:rPr/>
      </w:pPr>
      <w:r>
        <w:rPr>
          <w:b/>
          <w:i/>
          <w:lang w:val="sr-Latn-CS"/>
        </w:rPr>
        <w:t>6) dozvola za pristup tajnim podacima</w:t>
      </w:r>
      <w:r>
        <w:rPr>
          <w:lang w:val="sr-Latn-CS"/>
        </w:rPr>
        <w:t xml:space="preserve"> je akt kojim se pravnom i fizičkom licu obezbjeđuje pristup i korišćenje tajnog podatka;</w:t>
      </w:r>
    </w:p>
    <w:p>
      <w:pPr>
        <w:pStyle w:val="Normal"/>
        <w:ind w:left="360" w:hanging="0"/>
        <w:jc w:val="both"/>
        <w:rPr/>
      </w:pPr>
      <w:r>
        <w:rPr>
          <w:b/>
          <w:i/>
          <w:lang w:val="sr-Latn-CS"/>
        </w:rPr>
        <w:t xml:space="preserve">7) bezbjednosna dozvola </w:t>
      </w:r>
      <w:r>
        <w:rPr>
          <w:lang w:val="sr-Latn-CS"/>
        </w:rPr>
        <w:t>je akt kojim se potvrđuje da strano pravno i fizičko lice ima bezbjednosni certifikat izdat od strane države i pravo na pristup i korišćenje tajnog podatka u Crnoj Gori;</w:t>
      </w:r>
    </w:p>
    <w:p>
      <w:pPr>
        <w:pStyle w:val="Normal"/>
        <w:ind w:left="360" w:hanging="0"/>
        <w:jc w:val="both"/>
        <w:rPr/>
      </w:pPr>
      <w:r>
        <w:rPr>
          <w:b/>
          <w:lang w:val="sr-Latn-CS"/>
        </w:rPr>
        <w:t xml:space="preserve">8) </w:t>
      </w:r>
      <w:r>
        <w:rPr>
          <w:b/>
          <w:i/>
          <w:lang w:val="sr-Latn-CS"/>
        </w:rPr>
        <w:t xml:space="preserve">rukovalac tajnim podacima </w:t>
      </w:r>
      <w:r>
        <w:rPr>
          <w:lang w:val="sr-Latn-CS"/>
        </w:rPr>
        <w:t>je lice zaduženo u organu za čuvanje, korišćenje, razmjenu i druge radnje obrade tajnih podataka;</w:t>
      </w:r>
    </w:p>
    <w:p>
      <w:pPr>
        <w:pStyle w:val="Normal"/>
        <w:ind w:left="360" w:hanging="0"/>
        <w:jc w:val="both"/>
        <w:rPr/>
      </w:pPr>
      <w:r>
        <w:rPr>
          <w:b/>
          <w:lang w:val="sr-Latn-CS"/>
        </w:rPr>
        <w:t>9) "</w:t>
      </w:r>
      <w:r>
        <w:rPr>
          <w:b/>
          <w:i/>
          <w:lang w:val="sr-Latn-CS"/>
        </w:rPr>
        <w:t xml:space="preserve">potrebno je da zna" </w:t>
      </w:r>
      <w:r>
        <w:rPr>
          <w:lang w:val="sr-Latn-CS"/>
        </w:rPr>
        <w:t>je princip kojim se utvrđuje opravdana potreba nekog lica za korišćenjem tajnih podataka radi izvršavanja njegovih poslova na osnovu izdate dozvole za pristup tajnim podacima;</w:t>
      </w:r>
    </w:p>
    <w:p>
      <w:pPr>
        <w:pStyle w:val="TextBody"/>
        <w:rPr/>
      </w:pPr>
      <w:r>
        <w:rPr>
          <w:b/>
          <w:szCs w:val="28"/>
          <w:lang w:val="sr-Latn-CS"/>
        </w:rPr>
        <w:t xml:space="preserve">     </w:t>
      </w:r>
      <w:r>
        <w:rPr>
          <w:b/>
          <w:szCs w:val="28"/>
          <w:lang w:val="sr-Latn-CS"/>
        </w:rPr>
        <w:t>10)</w:t>
      </w:r>
      <w:r>
        <w:rPr>
          <w:szCs w:val="28"/>
          <w:lang w:val="sr-Latn-CS"/>
        </w:rPr>
        <w:t xml:space="preserve">  </w:t>
      </w:r>
      <w:r>
        <w:rPr>
          <w:b/>
          <w:i/>
          <w:szCs w:val="28"/>
          <w:lang w:val="sr-Latn-CS"/>
        </w:rPr>
        <w:t>bezbjednosna provjera</w:t>
      </w:r>
      <w:r>
        <w:rPr>
          <w:szCs w:val="28"/>
          <w:lang w:val="sr-Latn-CS"/>
        </w:rPr>
        <w:t xml:space="preserve"> je postupak za utvrđivanje činjenica od značaja za </w:t>
        <w:tab/>
        <w:t>izdavanje dozvole za pristup tajnim podacima;</w:t>
      </w:r>
    </w:p>
    <w:p>
      <w:pPr>
        <w:pStyle w:val="TextBody"/>
        <w:rPr/>
      </w:pPr>
      <w:r>
        <w:rPr>
          <w:b/>
          <w:szCs w:val="28"/>
          <w:lang w:val="sr-Latn-CS"/>
        </w:rPr>
        <w:t xml:space="preserve">     </w:t>
      </w:r>
      <w:r>
        <w:rPr>
          <w:b/>
          <w:szCs w:val="28"/>
          <w:lang w:val="sr-Latn-CS"/>
        </w:rPr>
        <w:t>11)</w:t>
      </w:r>
      <w:r>
        <w:rPr>
          <w:szCs w:val="28"/>
          <w:lang w:val="sr-Latn-CS"/>
        </w:rPr>
        <w:t xml:space="preserve">  </w:t>
      </w:r>
      <w:r>
        <w:rPr>
          <w:b/>
          <w:i/>
          <w:szCs w:val="28"/>
          <w:lang w:val="sr-Latn-CS"/>
        </w:rPr>
        <w:t>bezbjednosna smetnja</w:t>
      </w:r>
      <w:r>
        <w:rPr>
          <w:szCs w:val="28"/>
          <w:lang w:val="sr-Latn-CS"/>
        </w:rPr>
        <w:t xml:space="preserve"> je podatak ili činjenica koja se utvrđuje u postupku </w:t>
      </w:r>
    </w:p>
    <w:p>
      <w:pPr>
        <w:pStyle w:val="TextBody"/>
        <w:rPr>
          <w:szCs w:val="28"/>
          <w:lang w:val="sr-Latn-CS"/>
        </w:rPr>
      </w:pPr>
      <w:r>
        <w:rPr>
          <w:szCs w:val="28"/>
          <w:lang w:val="sr-Latn-CS"/>
        </w:rPr>
        <w:t xml:space="preserve">          </w:t>
      </w:r>
      <w:r>
        <w:rPr>
          <w:szCs w:val="28"/>
          <w:lang w:val="sr-Latn-CS"/>
        </w:rPr>
        <w:t xml:space="preserve">bezbjednosne provjere i na kojoj se zasniva sumnja u povjerenje ili </w:t>
      </w:r>
    </w:p>
    <w:p>
      <w:pPr>
        <w:pStyle w:val="TextBody"/>
        <w:rPr>
          <w:szCs w:val="28"/>
          <w:lang w:val="sr-Latn-CS"/>
        </w:rPr>
      </w:pPr>
      <w:r>
        <w:rPr>
          <w:szCs w:val="28"/>
          <w:lang w:val="sr-Latn-CS"/>
        </w:rPr>
        <w:t xml:space="preserve">          </w:t>
      </w:r>
      <w:r>
        <w:rPr>
          <w:szCs w:val="28"/>
          <w:lang w:val="sr-Latn-CS"/>
        </w:rPr>
        <w:t>lojalnost lica za izdavanje dozvole za pristup tajnim podacima;</w:t>
      </w:r>
    </w:p>
    <w:p>
      <w:pPr>
        <w:pStyle w:val="Normal"/>
        <w:ind w:left="360" w:hanging="0"/>
        <w:jc w:val="both"/>
        <w:rPr/>
      </w:pPr>
      <w:r>
        <w:rPr>
          <w:b/>
          <w:lang w:val="sr-Latn-CS"/>
        </w:rPr>
        <w:t>12)</w:t>
      </w:r>
      <w:r>
        <w:rPr>
          <w:lang w:val="sr-Latn-CS"/>
        </w:rPr>
        <w:t xml:space="preserve">  </w:t>
      </w:r>
      <w:r>
        <w:rPr>
          <w:b/>
          <w:i/>
          <w:lang w:val="sr-Latn-CS"/>
        </w:rPr>
        <w:t>porodica</w:t>
      </w:r>
      <w:r>
        <w:rPr>
          <w:lang w:val="sr-Latn-CS"/>
        </w:rPr>
        <w:t xml:space="preserve"> obuhvata supružnike i njihovu djecu, kao i roditelje supružnika;</w:t>
      </w:r>
    </w:p>
    <w:p>
      <w:pPr>
        <w:pStyle w:val="Normal"/>
        <w:ind w:firstLine="360"/>
        <w:jc w:val="both"/>
        <w:rPr/>
      </w:pPr>
      <w:r>
        <w:rPr>
          <w:b/>
          <w:bCs/>
          <w:lang w:val="sl-SI"/>
        </w:rPr>
        <w:t>13)</w:t>
      </w:r>
      <w:r>
        <w:rPr>
          <w:bCs/>
          <w:lang w:val="sl-SI"/>
        </w:rPr>
        <w:t xml:space="preserve"> </w:t>
      </w:r>
      <w:r>
        <w:rPr>
          <w:b/>
          <w:bCs/>
          <w:i/>
          <w:lang w:val="sl-SI"/>
        </w:rPr>
        <w:t>korišćenje</w:t>
      </w:r>
      <w:r>
        <w:rPr>
          <w:b/>
          <w:i/>
          <w:lang w:val="sl-SI"/>
        </w:rPr>
        <w:t xml:space="preserve"> tajnih podataka</w:t>
      </w:r>
      <w:r>
        <w:rPr>
          <w:lang w:val="sl-SI"/>
        </w:rPr>
        <w:t xml:space="preserve"> je upotreba tajnih podataka u vršenju poslova </w:t>
      </w:r>
    </w:p>
    <w:p>
      <w:pPr>
        <w:pStyle w:val="Normal"/>
        <w:ind w:firstLine="360"/>
        <w:jc w:val="both"/>
        <w:rPr>
          <w:lang w:val="sl-SI"/>
        </w:rPr>
      </w:pPr>
      <w:r>
        <w:rPr>
          <w:lang w:val="sl-SI"/>
        </w:rPr>
        <w:t xml:space="preserve">      </w:t>
      </w:r>
      <w:r>
        <w:rPr>
          <w:lang w:val="sl-SI"/>
        </w:rPr>
        <w:t>u organu ili za potrebe organa;</w:t>
      </w:r>
    </w:p>
    <w:p>
      <w:pPr>
        <w:pStyle w:val="Normal"/>
        <w:ind w:firstLine="360"/>
        <w:jc w:val="both"/>
        <w:rPr/>
      </w:pPr>
      <w:r>
        <w:rPr>
          <w:b/>
          <w:bCs/>
          <w:lang w:val="sl-SI"/>
        </w:rPr>
        <w:t>14)</w:t>
      </w:r>
      <w:r>
        <w:rPr>
          <w:lang w:val="sl-SI"/>
        </w:rPr>
        <w:t xml:space="preserve"> </w:t>
      </w:r>
      <w:r>
        <w:rPr>
          <w:b/>
          <w:i/>
          <w:lang w:val="sl-SI"/>
        </w:rPr>
        <w:t>č</w:t>
      </w:r>
      <w:r>
        <w:rPr>
          <w:b/>
          <w:bCs/>
          <w:i/>
          <w:lang w:val="sl-SI"/>
        </w:rPr>
        <w:t>uvanje</w:t>
      </w:r>
      <w:r>
        <w:rPr>
          <w:b/>
          <w:i/>
          <w:lang w:val="sl-SI"/>
        </w:rPr>
        <w:t xml:space="preserve"> tajnih podataka</w:t>
      </w:r>
      <w:r>
        <w:rPr>
          <w:lang w:val="sl-SI"/>
        </w:rPr>
        <w:t xml:space="preserve"> je skup mjera i aktivnosti koje se preduzimaju     </w:t>
      </w:r>
    </w:p>
    <w:p>
      <w:pPr>
        <w:pStyle w:val="Normal"/>
        <w:ind w:firstLine="360"/>
        <w:jc w:val="both"/>
        <w:rPr/>
      </w:pPr>
      <w:r>
        <w:rPr>
          <w:lang w:val="sl-SI"/>
        </w:rPr>
        <w:t xml:space="preserve">      </w:t>
      </w:r>
      <w:r>
        <w:rPr>
          <w:lang w:val="sl-SI"/>
        </w:rPr>
        <w:t xml:space="preserve">radi sprječavanja otkrivanja tajnih podataka, uništavanja i zloupotrebe od  </w:t>
      </w:r>
    </w:p>
    <w:p>
      <w:pPr>
        <w:pStyle w:val="Normal"/>
        <w:ind w:firstLine="360"/>
        <w:jc w:val="both"/>
        <w:rPr>
          <w:lang w:val="sl-SI"/>
        </w:rPr>
      </w:pPr>
      <w:r>
        <w:rPr>
          <w:lang w:val="sl-SI"/>
        </w:rPr>
        <w:t xml:space="preserve">      </w:t>
      </w:r>
      <w:r>
        <w:rPr>
          <w:lang w:val="sl-SI"/>
        </w:rPr>
        <w:t>neovlašćenog lica, organa ili drugog pravnog ili fizičkog lica;</w:t>
      </w:r>
    </w:p>
    <w:p>
      <w:pPr>
        <w:pStyle w:val="Normal"/>
        <w:ind w:firstLine="360"/>
        <w:jc w:val="both"/>
        <w:rPr/>
      </w:pPr>
      <w:r>
        <w:rPr>
          <w:b/>
          <w:bCs/>
          <w:lang w:val="sl-SI"/>
        </w:rPr>
        <w:t>15</w:t>
      </w:r>
      <w:r>
        <w:rPr>
          <w:bCs/>
          <w:lang w:val="sl-SI"/>
        </w:rPr>
        <w:t xml:space="preserve">) </w:t>
      </w:r>
      <w:r>
        <w:rPr>
          <w:b/>
          <w:bCs/>
          <w:i/>
          <w:lang w:val="sl-SI"/>
        </w:rPr>
        <w:t>zaštita</w:t>
      </w:r>
      <w:r>
        <w:rPr>
          <w:b/>
          <w:i/>
          <w:lang w:val="sl-SI"/>
        </w:rPr>
        <w:t xml:space="preserve"> tajnih podataka</w:t>
      </w:r>
      <w:r>
        <w:rPr>
          <w:lang w:val="sl-SI"/>
        </w:rPr>
        <w:t xml:space="preserve"> obuhvata skup organizacionih, fizičkih i tehničkih  </w:t>
      </w:r>
    </w:p>
    <w:p>
      <w:pPr>
        <w:pStyle w:val="Normal"/>
        <w:ind w:firstLine="360"/>
        <w:jc w:val="both"/>
        <w:rPr>
          <w:lang w:val="sl-SI"/>
        </w:rPr>
      </w:pPr>
      <w:r>
        <w:rPr>
          <w:lang w:val="sl-SI"/>
        </w:rPr>
        <w:t xml:space="preserve">      </w:t>
      </w:r>
      <w:r>
        <w:rPr>
          <w:lang w:val="sl-SI"/>
        </w:rPr>
        <w:t xml:space="preserve">mjera ili radnji, preduzetih u cilju sprječavanja uništenja, otuđenja ili </w:t>
      </w:r>
    </w:p>
    <w:p>
      <w:pPr>
        <w:pStyle w:val="Normal"/>
        <w:ind w:firstLine="360"/>
        <w:jc w:val="both"/>
        <w:rPr/>
      </w:pPr>
      <w:r>
        <w:rPr>
          <w:lang w:val="sl-SI"/>
        </w:rPr>
        <w:t xml:space="preserve">      </w:t>
      </w:r>
      <w:r>
        <w:rPr>
          <w:lang w:val="sl-SI"/>
        </w:rPr>
        <w:t>zloupotrebe tajnog podatka;</w:t>
      </w:r>
    </w:p>
    <w:p>
      <w:pPr>
        <w:pStyle w:val="Normal"/>
        <w:ind w:firstLine="360"/>
        <w:jc w:val="both"/>
        <w:rPr/>
      </w:pPr>
      <w:r>
        <w:rPr>
          <w:b/>
          <w:lang w:val="sl-SI"/>
        </w:rPr>
        <w:t>16)</w:t>
      </w:r>
      <w:r>
        <w:rPr>
          <w:lang w:val="sl-SI"/>
        </w:rPr>
        <w:t xml:space="preserve"> </w:t>
      </w:r>
      <w:r>
        <w:rPr>
          <w:b/>
          <w:i/>
          <w:lang w:val="sl-SI"/>
        </w:rPr>
        <w:t xml:space="preserve">bezbjednosni pojas </w:t>
      </w:r>
      <w:r>
        <w:rPr>
          <w:lang w:val="sl-SI"/>
        </w:rPr>
        <w:t xml:space="preserve">je prostor oko objekta koji označava minimalnu  </w:t>
      </w:r>
    </w:p>
    <w:p>
      <w:pPr>
        <w:pStyle w:val="Normal"/>
        <w:ind w:firstLine="360"/>
        <w:jc w:val="both"/>
        <w:rPr>
          <w:lang w:val="sl-SI"/>
        </w:rPr>
      </w:pPr>
      <w:r>
        <w:rPr>
          <w:lang w:val="sl-SI"/>
        </w:rPr>
        <w:t xml:space="preserve">   </w:t>
      </w:r>
      <w:r>
        <w:rPr>
          <w:lang w:val="sl-SI"/>
        </w:rPr>
        <w:tab/>
        <w:t xml:space="preserve"> udaljenost od objekta sa koje ne može biti ugrožen objekat ili tajni </w:t>
        <w:tab/>
      </w:r>
    </w:p>
    <w:p>
      <w:pPr>
        <w:pStyle w:val="Normal"/>
        <w:ind w:firstLine="360"/>
        <w:jc w:val="both"/>
        <w:rPr>
          <w:lang w:val="sl-SI"/>
        </w:rPr>
      </w:pPr>
      <w:r>
        <w:rPr>
          <w:lang w:val="sl-SI"/>
        </w:rPr>
        <w:t xml:space="preserve">      </w:t>
      </w:r>
      <w:r>
        <w:rPr>
          <w:lang w:val="sl-SI"/>
        </w:rPr>
        <w:t>podaci u njemu;</w:t>
      </w:r>
    </w:p>
    <w:p>
      <w:pPr>
        <w:pStyle w:val="Normal"/>
        <w:ind w:firstLine="360"/>
        <w:jc w:val="both"/>
        <w:rPr/>
      </w:pPr>
      <w:r>
        <w:rPr>
          <w:b/>
          <w:lang w:val="sl-SI"/>
        </w:rPr>
        <w:t xml:space="preserve">17) </w:t>
      </w:r>
      <w:r>
        <w:rPr>
          <w:b/>
          <w:i/>
          <w:lang w:val="sl-SI"/>
        </w:rPr>
        <w:t>bezbjednosna zona</w:t>
      </w:r>
      <w:r>
        <w:rPr>
          <w:b/>
          <w:lang w:val="sl-SI"/>
        </w:rPr>
        <w:t xml:space="preserve"> </w:t>
      </w:r>
      <w:r>
        <w:rPr>
          <w:lang w:val="sl-SI"/>
        </w:rPr>
        <w:t xml:space="preserve">je prostor ili prostorija u objektu u kome se čuvaju </w:t>
        <w:tab/>
        <w:t xml:space="preserve"> </w:t>
      </w:r>
    </w:p>
    <w:p>
      <w:pPr>
        <w:pStyle w:val="Normal"/>
        <w:ind w:firstLine="360"/>
        <w:jc w:val="both"/>
        <w:rPr>
          <w:lang w:val="sl-SI"/>
        </w:rPr>
      </w:pPr>
      <w:r>
        <w:rPr>
          <w:lang w:val="sl-SI"/>
        </w:rPr>
        <w:t xml:space="preserve">       </w:t>
      </w:r>
      <w:r>
        <w:rPr>
          <w:lang w:val="sl-SI"/>
        </w:rPr>
        <w:t xml:space="preserve">tajni podaci stepena »POVERLJIVO« ili većeg stepena tajnosti i koji </w:t>
      </w:r>
    </w:p>
    <w:p>
      <w:pPr>
        <w:pStyle w:val="Normal"/>
        <w:ind w:firstLine="360"/>
        <w:jc w:val="both"/>
        <w:rPr>
          <w:lang w:val="sl-SI"/>
        </w:rPr>
      </w:pPr>
      <w:r>
        <w:rPr>
          <w:lang w:val="sl-SI"/>
        </w:rPr>
        <w:t xml:space="preserve">       </w:t>
      </w:r>
      <w:r>
        <w:rPr>
          <w:lang w:val="sl-SI"/>
        </w:rPr>
        <w:t xml:space="preserve">zahtijevaju odgovarajuću fizičku zaštitu i </w:t>
      </w:r>
    </w:p>
    <w:p>
      <w:pPr>
        <w:pStyle w:val="Normal"/>
        <w:ind w:firstLine="360"/>
        <w:jc w:val="both"/>
        <w:rPr/>
      </w:pPr>
      <w:r>
        <w:rPr>
          <w:b/>
          <w:lang w:val="sl-SI"/>
        </w:rPr>
        <w:t xml:space="preserve">18) </w:t>
      </w:r>
      <w:r>
        <w:rPr>
          <w:b/>
          <w:i/>
          <w:lang w:val="sl-SI"/>
        </w:rPr>
        <w:t xml:space="preserve">administrativna zona </w:t>
      </w:r>
      <w:r>
        <w:rPr>
          <w:lang w:val="sl-SI"/>
        </w:rPr>
        <w:t xml:space="preserve">je prostor ili prostorija u objektu u kome se </w:t>
      </w:r>
    </w:p>
    <w:p>
      <w:pPr>
        <w:pStyle w:val="Normal"/>
        <w:ind w:firstLine="360"/>
        <w:jc w:val="both"/>
        <w:rPr/>
      </w:pPr>
      <w:r>
        <w:rPr>
          <w:lang w:val="sl-SI"/>
        </w:rPr>
        <w:t xml:space="preserve">       </w:t>
      </w:r>
      <w:r>
        <w:rPr>
          <w:lang w:val="sl-SI"/>
        </w:rPr>
        <w:t xml:space="preserve">čuvaju tajni podaci stepena »INTERNO« i koji zahtijevaju </w:t>
      </w:r>
    </w:p>
    <w:p>
      <w:pPr>
        <w:pStyle w:val="Normal"/>
        <w:ind w:firstLine="360"/>
        <w:jc w:val="both"/>
        <w:rPr>
          <w:rFonts w:ascii="Tahoma" w:hAnsi="Tahoma" w:cs="Tahoma"/>
          <w:lang w:val="sl-SI"/>
        </w:rPr>
      </w:pPr>
      <w:r>
        <w:rPr>
          <w:lang w:val="sl-SI"/>
        </w:rPr>
        <w:t xml:space="preserve">       </w:t>
      </w:r>
      <w:r>
        <w:rPr>
          <w:lang w:val="sl-SI"/>
        </w:rPr>
        <w:t>odgovarajuću fizičku  zaštitu.</w:t>
      </w:r>
    </w:p>
    <w:p>
      <w:pPr>
        <w:pStyle w:val="Normal"/>
        <w:jc w:val="both"/>
        <w:rPr>
          <w:rFonts w:ascii="Tahoma" w:hAnsi="Tahoma" w:cs="Tahoma"/>
          <w:b/>
          <w:b/>
          <w:lang w:val="sr-Latn-CS"/>
        </w:rPr>
      </w:pPr>
      <w:r>
        <w:rPr>
          <w:rFonts w:cs="Tahoma" w:ascii="Tahoma" w:hAnsi="Tahoma"/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II POSTUPAK ODREĐIVANJA TAJNOSTI PODATKA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Član 9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  <w:tab/>
        <w:t>Postupak određivanja tajnosti podatka obuhvata određivanje stepena tajnosti i načina prestanka tajnosti podatka, kao i označavanje tajnog podatka.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/>
      </w:pPr>
      <w:r>
        <w:rPr>
          <w:lang w:val="sr-Latn-CS"/>
        </w:rPr>
        <w:tab/>
        <w:tab/>
        <w:tab/>
        <w:tab/>
        <w:tab/>
        <w:tab/>
      </w:r>
      <w:r>
        <w:rPr>
          <w:b/>
          <w:lang w:val="sr-Latn-CS"/>
        </w:rPr>
        <w:t>Član 10</w:t>
      </w:r>
    </w:p>
    <w:p>
      <w:pPr>
        <w:pStyle w:val="Normal"/>
        <w:ind w:left="360" w:hanging="0"/>
        <w:jc w:val="both"/>
        <w:rPr/>
      </w:pPr>
      <w:r>
        <w:rPr>
          <w:b/>
          <w:lang w:val="sr-Latn-CS"/>
        </w:rPr>
        <w:tab/>
      </w:r>
      <w:r>
        <w:rPr>
          <w:lang w:val="sr-Latn-CS"/>
        </w:rPr>
        <w:t>Podatak se može označiti tajnim ako je to neophodno u demokratskom društvu i ako je interes iz člana 3 stav 1 ovog zakona značajniji od interesa za slobodnim pristupom informacijama.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  <w:tab/>
        <w:t>Ovlašćeno lice za određivanje stepena tajnosti podatka obrazloženim rješenjem označava podatak tajnim i određuje stepen njegove tajnosti.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  <w:tab/>
        <w:t>Ako dokument sadrži podatke koji se mogu označiti različitim stepenima tajnosti, ovlašćeno lice za određivanje stepena tajnosti podatka dužno je da svaki podatak označi odgovarajućim stepenom tajnosti.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Član 11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>Tajnom podatku iz člana 3 ovog zakona, određuje se jedan od sljedećih stepena tajnosti: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  <w:tab/>
        <w:t>1) „STROGO TAJNO“;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  <w:tab/>
        <w:t>2) „TAJNO“;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  <w:tab/>
        <w:t>3) „POVJERLJIVO“ i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Latn-CS"/>
        </w:rPr>
        <w:tab/>
        <w:t>4) „INTERNO“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Član 12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ab/>
        <w:t>Osnov za određivanje stepena tajnosti podatka predstavlja sadržaj tajnog podatka i njegov značaj za bezbjednost Crne Gore ili za njene političke ili ekonomske interese.</w:t>
      </w:r>
    </w:p>
    <w:p>
      <w:pPr>
        <w:pStyle w:val="Normal"/>
        <w:jc w:val="both"/>
        <w:rPr/>
      </w:pPr>
      <w:r>
        <w:rPr>
          <w:lang w:val="sr-Latn-CS"/>
        </w:rPr>
        <w:tab/>
        <w:t>Stepen „STROGO TAJNO“ se određuje za podatke čije otkrivanje bi ugrozilo ili nanijelo neotklonjive štetne posljedice za bezbjednost i interese Crne Gore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Stepen „TAJNO“ se određuje za podatke čijim bi otkrivanjem mogle nastupiti  teže štetne posljedice za bezbjednost i interese Crne Gore.</w:t>
      </w:r>
    </w:p>
    <w:p>
      <w:pPr>
        <w:pStyle w:val="Normal"/>
        <w:jc w:val="both"/>
        <w:rPr/>
      </w:pPr>
      <w:r>
        <w:rPr>
          <w:lang w:val="sr-Latn-CS"/>
        </w:rPr>
        <w:tab/>
        <w:t>Stepen „POVJERLJIVO“ se određuje za podatke čijim bi otkrivanjem mogle nastupiti štetne posljedice za bezbjednost i interese Crne Gore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Stepen „INTERNO“ se određuje za podatke čijim bi otkrivanjem nastupile štetne posljedice za ostvarivanje funkcije organ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Član 13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 xml:space="preserve">Prilikom označavanja stepena tajnosti podatka, odnosno dokumenta, a naročito podatka namijenjenog za saradnju sa obavještajnim, odbrambenim ili bezbjednosnim institucijama drugih država, međunarodnih i regionalnih organizacija, oznake stepena tajnosti iz člana 11 ovog zakona, mogu se koristiti i na engleskom jeziku. 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Član 14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ab/>
        <w:t>Ovlašćena lica za određivanje stepena tajnosti podataka »STROGO TAJNO« su: Predsjednik Crne Gore, predsjednik Skupštine Crne Gore, predsjednik i članovi Vlade Crne Gore,  starješina organa uprave nadležnog za poslove policije, direktor Agencije za nacionalnu bezbjednost (u daljem tekstu: Agencija), Vrhovni državni tužilac i Predsjednik Vrhovnog suda.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Član 15</w:t>
      </w:r>
    </w:p>
    <w:p>
      <w:pPr>
        <w:pStyle w:val="Normal"/>
        <w:rPr>
          <w:b/>
          <w:b/>
          <w:lang w:val="sl-SI"/>
        </w:rPr>
      </w:pPr>
      <w:r>
        <w:rPr>
          <w:lang w:val="sl-SI"/>
        </w:rPr>
        <w:tab/>
        <w:t>Ovlašćena lica za određivanje stepena  tajnosti podataka »TAJNO«, »POVJERLJIVO« i »INTERNO« su starješine organa iz člana 2 ovog zakona, odnosno lica koja on odredi.</w:t>
      </w:r>
    </w:p>
    <w:p>
      <w:pPr>
        <w:pStyle w:val="Normal"/>
        <w:jc w:val="center"/>
        <w:rPr/>
      </w:pPr>
      <w:r>
        <w:rPr>
          <w:b/>
          <w:lang w:val="sl-SI"/>
        </w:rPr>
        <w:t>Član 16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ab/>
        <w:t>Obaveza određivanja tajnosti i stepena tajnosti podatka nastaje u času stvaranja ili saznanja za taj podatak, odnosno u času preduzimanja pripremnih radnji za stvaranje tog podatka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 xml:space="preserve">         </w:t>
      </w:r>
      <w:r>
        <w:rPr>
          <w:lang w:val="sl-SI"/>
        </w:rPr>
        <w:t>Zaposleni u organu i organizaciji su obavezni da, u okviru svojih ovlašćenja, procijene bezbjednosni značaj podatka koji je u njihovom posjedu i predlože ovlašćenom licu određivanje stepena tajnosti tog podatka.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Član 17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ab/>
        <w:t>Ovlašćeno lice za određivanje stepena tajnosti podatka, prilikom određivanja stepena tajnosti, obavezno je da cijeni moguće štetne posljedice za bezbjednost države ili druge njene interese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ab/>
        <w:t>Ocjena iz stava 1 ovog člana, mora biti data u pisanoj formi.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Član 18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 xml:space="preserve">         </w:t>
      </w:r>
      <w:r>
        <w:rPr>
          <w:lang w:val="sl-SI"/>
        </w:rPr>
        <w:t>Ovlašćeno lice za određivanje stepena tajnosti podatka, prilikom određivanja stepena tajnosti, određuje i način prestanka tajnosti određivanjem datuma, događaja čijim nastankom prestaje tajnost ili vremena čijim istekom prestaje tajnost podatka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 xml:space="preserve">         </w:t>
      </w:r>
      <w:r>
        <w:rPr>
          <w:lang w:val="sl-SI"/>
        </w:rPr>
        <w:t>Ovlašćeno lice za određivanje stepena tajnosti podatka može ukinuti tajnost podatka prije isteka vremena iz stava 1 ovog člana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Član 19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 xml:space="preserve">         </w:t>
      </w:r>
      <w:r>
        <w:rPr>
          <w:lang w:val="sl-SI"/>
        </w:rPr>
        <w:t>Podatak čiju tajnost treba zaštititi u skladu sa ovim zakonom, može nastati međusobnim povezivanjem dva ili više podataka koji nijesu određeni kao tajni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 xml:space="preserve">         </w:t>
      </w:r>
      <w:r>
        <w:rPr>
          <w:lang w:val="sl-SI"/>
        </w:rPr>
        <w:t>U slučaju iz stava 1 ovog člana, ovlašćeno lice za određivanje stepena tajnosti  podatka je obavezno da odredi njegov stepen tajnosti.</w:t>
      </w:r>
    </w:p>
    <w:p>
      <w:pPr>
        <w:pStyle w:val="Normal"/>
        <w:jc w:val="both"/>
        <w:rPr/>
      </w:pPr>
      <w:r>
        <w:rPr>
          <w:lang w:val="sl-SI"/>
        </w:rPr>
        <w:t xml:space="preserve">        </w:t>
      </w:r>
      <w:r>
        <w:rPr>
          <w:lang w:val="sl-SI"/>
        </w:rPr>
        <w:t xml:space="preserve">Ako samo manji dio podatka iz stava 1 ovog člana, zahtijeva zaštitu tajnosti ovlašćeno lice za određivanje stepena tajnosti podatka je obavezno da izdvoji taj dio podatka i da mu odredi stepen tajnosti. </w:t>
        <w:tab/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Član 20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ab/>
        <w:t>Kada se iz sadržaja tajnog podatka ne može odrediti način prestanka tajnosti podatka, njegova tajnost prestaje istekom vremena poslije kojeg arhivska građa postaje dostupna za korišćenje, u skladu sa propisima o arhivskoj djelatnosti.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Član 21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 xml:space="preserve">         </w:t>
      </w:r>
      <w:r>
        <w:rPr>
          <w:lang w:val="sl-SI"/>
        </w:rPr>
        <w:t xml:space="preserve">Stepen tajnosti podatka može biti promijenjen.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 xml:space="preserve">         </w:t>
      </w:r>
      <w:r>
        <w:rPr>
          <w:lang w:val="sl-SI"/>
        </w:rPr>
        <w:t>Promjena stepena tajnosti podatka se može odnositi na čitav podatak ili dio podatka koji je označen kao tajan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 xml:space="preserve">         </w:t>
      </w:r>
      <w:r>
        <w:rPr>
          <w:lang w:val="sl-SI"/>
        </w:rPr>
        <w:t xml:space="preserve">Promjenu stepena tajnosti može izvršiti samo ovlašćeno lice koje je odredilo stepen tajnosti podatka. </w:t>
      </w:r>
    </w:p>
    <w:p>
      <w:pPr>
        <w:pStyle w:val="Normal"/>
        <w:jc w:val="both"/>
        <w:rPr/>
      </w:pPr>
      <w:r>
        <w:rPr>
          <w:lang w:val="sl-SI"/>
        </w:rPr>
        <w:t xml:space="preserve">          </w:t>
      </w:r>
      <w:r>
        <w:rPr>
          <w:lang w:val="sl-SI"/>
        </w:rPr>
        <w:t xml:space="preserve">Ovlašćeno lice iz stava 3 ovog člana, obavezno je da o izvršenoj promjeni obavijesti sve </w:t>
      </w:r>
      <w:r>
        <w:rPr>
          <w:color w:val="000000"/>
          <w:lang w:val="sl-SI"/>
        </w:rPr>
        <w:t>organe i organizacije koji koriste taj podatak.</w:t>
      </w:r>
    </w:p>
    <w:p>
      <w:pPr>
        <w:pStyle w:val="Normal"/>
        <w:jc w:val="both"/>
        <w:rPr>
          <w:b/>
          <w:b/>
          <w:color w:val="000000"/>
          <w:lang w:val="sl-SI"/>
        </w:rPr>
      </w:pPr>
      <w:r>
        <w:rPr>
          <w:b/>
          <w:color w:val="000000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Član 22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 xml:space="preserve">        </w:t>
      </w:r>
      <w:r>
        <w:rPr>
          <w:lang w:val="sl-SI"/>
        </w:rPr>
        <w:t>Tajni podatak mora biti označen:</w:t>
      </w:r>
    </w:p>
    <w:p>
      <w:pPr>
        <w:pStyle w:val="Normal"/>
        <w:numPr>
          <w:ilvl w:val="0"/>
          <w:numId w:val="15"/>
        </w:numPr>
        <w:jc w:val="both"/>
        <w:rPr>
          <w:lang w:val="sl-SI"/>
        </w:rPr>
      </w:pPr>
      <w:r>
        <w:rPr>
          <w:lang w:val="sl-SI"/>
        </w:rPr>
        <w:t>stepenom tajnosti;</w:t>
      </w:r>
    </w:p>
    <w:p>
      <w:pPr>
        <w:pStyle w:val="Normal"/>
        <w:numPr>
          <w:ilvl w:val="0"/>
          <w:numId w:val="9"/>
        </w:numPr>
        <w:jc w:val="both"/>
        <w:rPr>
          <w:lang w:val="sl-SI"/>
        </w:rPr>
      </w:pPr>
      <w:r>
        <w:rPr>
          <w:lang w:val="sl-SI"/>
        </w:rPr>
        <w:t>načinom prestanka tajnosti;</w:t>
      </w:r>
    </w:p>
    <w:p>
      <w:pPr>
        <w:pStyle w:val="Normal"/>
        <w:numPr>
          <w:ilvl w:val="0"/>
          <w:numId w:val="9"/>
        </w:numPr>
        <w:jc w:val="both"/>
        <w:rPr>
          <w:lang w:val="sl-SI"/>
        </w:rPr>
      </w:pPr>
      <w:r>
        <w:rPr>
          <w:lang w:val="sl-SI"/>
        </w:rPr>
        <w:t>podacima o licu ovlašćenom za određivanje stepena tajnosti (u daljem tekstu: ovlašćeno lice) i</w:t>
      </w:r>
    </w:p>
    <w:p>
      <w:pPr>
        <w:pStyle w:val="Normal"/>
        <w:numPr>
          <w:ilvl w:val="0"/>
          <w:numId w:val="9"/>
        </w:numPr>
        <w:jc w:val="both"/>
        <w:rPr>
          <w:lang w:val="sl-SI"/>
        </w:rPr>
      </w:pPr>
      <w:r>
        <w:rPr>
          <w:lang w:val="sl-SI"/>
        </w:rPr>
        <w:t>podacima o organu čije je ovlašćeno lice odredilo tajnost podatka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 xml:space="preserve">          </w:t>
      </w:r>
      <w:r>
        <w:rPr>
          <w:lang w:val="sl-SI"/>
        </w:rPr>
        <w:t xml:space="preserve">Izuzetno od stava 1 ovog člana, podatak se smatra tajnim ako je   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označen samo stepenom tajnosti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 xml:space="preserve">       </w:t>
      </w:r>
      <w:r>
        <w:rPr>
          <w:lang w:val="sl-SI"/>
        </w:rPr>
        <w:t>Način i postupak označavanja tajnosti podatka propisuje Vlada Crne Gore (u daljem tekstu: Vlada)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III TAJNI PODACI STRANIH DRŽAVA I MEĐUNARODNIH   ORGANIZACIJA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Član 23</w:t>
      </w:r>
    </w:p>
    <w:p>
      <w:pPr>
        <w:pStyle w:val="TextBody"/>
        <w:rPr>
          <w:lang w:val="sr-Latn-CS"/>
        </w:rPr>
      </w:pPr>
      <w:r>
        <w:rPr>
          <w:lang w:val="sr-Latn-CS"/>
        </w:rPr>
        <w:tab/>
        <w:t xml:space="preserve">Tajni podaci stranih država ili međunarodnih organizacija zadržavaju oznake stepena tajnosti koje su u upotrebi u tim državama ili međunarodnim organizacijama. </w:t>
        <w:tab/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ab/>
        <w:tab/>
        <w:tab/>
        <w:tab/>
        <w:tab/>
        <w:tab/>
        <w:t>Član 24</w:t>
      </w:r>
    </w:p>
    <w:p>
      <w:pPr>
        <w:pStyle w:val="Normal"/>
        <w:jc w:val="both"/>
        <w:rPr/>
      </w:pPr>
      <w:r>
        <w:rPr>
          <w:lang w:val="sr-Latn-CS"/>
        </w:rPr>
        <w:tab/>
        <w:t>Dostavljanje  tajnih podataka se vrši  saglasno principu "</w:t>
      </w:r>
      <w:r>
        <w:rPr>
          <w:i/>
          <w:lang w:val="sr-Latn-CS"/>
        </w:rPr>
        <w:t>potrebno je da zna</w:t>
      </w:r>
      <w:r>
        <w:rPr>
          <w:lang w:val="sr-Latn-CS"/>
        </w:rPr>
        <w:t xml:space="preserve">". </w:t>
      </w:r>
    </w:p>
    <w:p>
      <w:pPr>
        <w:pStyle w:val="Normal"/>
        <w:jc w:val="both"/>
        <w:rPr/>
      </w:pPr>
      <w:r>
        <w:rPr>
          <w:lang w:val="sr-Latn-CS"/>
        </w:rPr>
        <w:tab/>
        <w:t>Zaposleni u Direkciji za zaštitu tajnih podataka (u daljem tekstu: Direkcija)  zaduženi za prijem i razmjenu tajnih podataka, preduzimaju mjere i aktivnosti neophodne  za prijem, utvrđivanje korisnika  i dostavljanje tajnih podataka tim korisnicim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IV USLOVI I POSTUPAK ZA IZDAVANJE DOZVOLE ZA PRISTUP TAJNIM PODACIMA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Član 25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Pristup tajnim podacima stepena tajnosti „STROGO TAJNO“, „TAJNO“ i „POVJERLJIVO“ može imati lice kome je izdata dozvola za pristup tajnim podacima, ako ovim zakonom nije drugačije propisano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 xml:space="preserve">Prije izdavanja dozvole za pristup tajnim podacima sprovodi se bezbjednosna provjera.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Član 26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Pristup tajnim podacima bez dozvole za pristup tajnim podacima ima:</w:t>
      </w:r>
    </w:p>
    <w:p>
      <w:pPr>
        <w:pStyle w:val="Normal"/>
        <w:numPr>
          <w:ilvl w:val="0"/>
          <w:numId w:val="13"/>
        </w:numPr>
        <w:jc w:val="both"/>
        <w:rPr>
          <w:lang w:val="sr-Latn-CS"/>
        </w:rPr>
      </w:pPr>
      <w:r>
        <w:rPr>
          <w:lang w:val="sr-Latn-CS"/>
        </w:rPr>
        <w:t>Predsjednik Crne Gore;</w:t>
      </w:r>
    </w:p>
    <w:p>
      <w:pPr>
        <w:pStyle w:val="Normal"/>
        <w:numPr>
          <w:ilvl w:val="0"/>
          <w:numId w:val="13"/>
        </w:numPr>
        <w:jc w:val="both"/>
        <w:rPr>
          <w:lang w:val="sr-Latn-CS"/>
        </w:rPr>
      </w:pPr>
      <w:r>
        <w:rPr>
          <w:lang w:val="sr-Latn-CS"/>
        </w:rPr>
        <w:t>predsjednik Skupštine Crne Gore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lang w:val="sr-Latn-CS"/>
        </w:rPr>
        <w:t>predsjednik Vlade;</w:t>
      </w:r>
    </w:p>
    <w:p>
      <w:pPr>
        <w:pStyle w:val="Normal"/>
        <w:numPr>
          <w:ilvl w:val="0"/>
          <w:numId w:val="13"/>
        </w:numPr>
        <w:jc w:val="both"/>
        <w:rPr>
          <w:lang w:val="sr-Latn-CS"/>
        </w:rPr>
      </w:pPr>
      <w:r>
        <w:rPr>
          <w:lang w:val="sr-Latn-CS"/>
        </w:rPr>
        <w:t>starješine organa državne uprave nadležnih za unutrašnje poslove, inostrane poslove i poslove odbrane;</w:t>
      </w:r>
    </w:p>
    <w:p>
      <w:pPr>
        <w:pStyle w:val="Normal"/>
        <w:numPr>
          <w:ilvl w:val="0"/>
          <w:numId w:val="13"/>
        </w:numPr>
        <w:jc w:val="both"/>
        <w:rPr>
          <w:lang w:val="sr-Latn-CS"/>
        </w:rPr>
      </w:pPr>
      <w:r>
        <w:rPr>
          <w:lang w:val="sr-Latn-CS"/>
        </w:rPr>
        <w:t>Vrhovni državni tužilac, i</w:t>
      </w:r>
    </w:p>
    <w:p>
      <w:pPr>
        <w:pStyle w:val="Normal"/>
        <w:numPr>
          <w:ilvl w:val="0"/>
          <w:numId w:val="13"/>
        </w:numPr>
        <w:jc w:val="both"/>
        <w:rPr>
          <w:lang w:val="sr-Latn-CS"/>
        </w:rPr>
      </w:pPr>
      <w:r>
        <w:rPr>
          <w:lang w:val="sr-Latn-CS"/>
        </w:rPr>
        <w:t>predsjednik Vrhovnog suda.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>Lica iz stava 1 ovog člana, imaju pristup samo tajnim podacima potrebnim za vršenje njihovih ovlašćenja, u skladu sa zakonom.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  <w:tab/>
        <w:t>Lica iz stava 1 ovog člana, prilikom stupanja na dužnost, potpisuju izjavu da će sa tajnim podacima postupati u skladu sa zakonom i drugim odgovarajućim propisima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Član 27</w:t>
      </w:r>
    </w:p>
    <w:p>
      <w:pPr>
        <w:pStyle w:val="Normal"/>
        <w:rPr>
          <w:b/>
          <w:b/>
          <w:lang w:val="sr-Latn-CS"/>
        </w:rPr>
      </w:pPr>
      <w:r>
        <w:rPr>
          <w:lang w:val="sr-Latn-CS"/>
        </w:rPr>
        <w:tab/>
        <w:t>Pristup tajnim podacima stepena tajnosti „INTERNO“ imaju svi zaposleni u organu i organizaciji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Član 28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</w:t>
      </w:r>
      <w:r>
        <w:rPr>
          <w:lang w:val="sr-Latn-CS"/>
        </w:rPr>
        <w:t>Dozvolu za pristup tajnim podacima stepena tajnosti „STROGO TAJNO“, „TAJNO“, i „POVJERLJIVO“ izdaje Direkcij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Zahtjev za izdavanje dozvole za pristup tajnim podacima iz stava 1 ovog člana podnosi se Direkciji i to: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za rukovaoca tajnih podataka ili drugog zaposlenog u organu, starješina tog organa i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Latn-CS"/>
        </w:rPr>
        <w:t>2) za pravno lice zakonski zastupnik tog pravnog lica.</w:t>
      </w:r>
    </w:p>
    <w:p>
      <w:pPr>
        <w:pStyle w:val="Normal"/>
        <w:jc w:val="both"/>
        <w:rPr/>
      </w:pPr>
      <w:r>
        <w:rPr>
          <w:lang w:val="sr-Latn-CS"/>
        </w:rPr>
        <w:t xml:space="preserve">       </w:t>
      </w:r>
      <w:r>
        <w:rPr>
          <w:lang w:val="sr-Latn-CS"/>
        </w:rPr>
        <w:t>Na osnovu dobijene dozvole za pristup tajnim podacima za pravno lice, zakonski zastupnik podnosi zahtjev za izdavanje dozvole za pristup tajnim podacima rukovaocu tajnim podacima ili drugom zaposlenom u pravnom licu.</w:t>
      </w:r>
    </w:p>
    <w:p>
      <w:pPr>
        <w:pStyle w:val="Normal"/>
        <w:jc w:val="both"/>
        <w:rPr/>
      </w:pPr>
      <w:r>
        <w:rPr>
          <w:lang w:val="sr-Latn-CS"/>
        </w:rPr>
        <w:t xml:space="preserve">      </w:t>
      </w:r>
      <w:r>
        <w:rPr>
          <w:lang w:val="sr-Latn-CS"/>
        </w:rPr>
        <w:t>Zahtjev za izdavanje bezbjednosne dozvole za pristup tajnim podacima za strano pravno i fizičko lice podnosi to lice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Član 29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</w:t>
      </w:r>
      <w:r>
        <w:rPr>
          <w:lang w:val="sr-Latn-CS"/>
        </w:rPr>
        <w:t>Zahtjev za izdavanje dozvole za pristup tajnim podacima fizičkom licu sadrži: lično ime i prebivalište podnosioca zahtjeva, dužnosti, poslove odnosno aktivnosti koji su u vezi sa pristupom tajnim podacima, kao i stepen tajnosti podataka za koji se traži dozvola za pristup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</w:t>
      </w:r>
      <w:r>
        <w:rPr>
          <w:lang w:val="sr-Latn-CS"/>
        </w:rPr>
        <w:t xml:space="preserve">Uz zahtjev iz stava 1 ovog člana, fizičko lice prilaže i dokaze da: </w:t>
      </w:r>
    </w:p>
    <w:p>
      <w:pPr>
        <w:pStyle w:val="Normal"/>
        <w:numPr>
          <w:ilvl w:val="0"/>
          <w:numId w:val="10"/>
        </w:numPr>
        <w:jc w:val="both"/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>je crnogorski državljanin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r-Latn-CS"/>
        </w:rPr>
        <w:t xml:space="preserve">ima opravdan zahtjev za korišćenje tajnih podataka saglasno principu </w:t>
      </w:r>
      <w:r>
        <w:rPr>
          <w:i/>
          <w:lang w:val="sr-Latn-CS"/>
        </w:rPr>
        <w:t>''potrebno je da zna</w:t>
      </w:r>
      <w:r>
        <w:rPr>
          <w:lang w:val="sr-Latn-CS"/>
        </w:rPr>
        <w:t>'';</w:t>
      </w:r>
    </w:p>
    <w:p>
      <w:pPr>
        <w:pStyle w:val="Normal"/>
        <w:numPr>
          <w:ilvl w:val="0"/>
          <w:numId w:val="10"/>
        </w:numPr>
        <w:jc w:val="both"/>
        <w:rPr>
          <w:lang w:val="sr-Latn-CS"/>
        </w:rPr>
      </w:pPr>
      <w:r>
        <w:rPr>
          <w:lang w:val="sr-Latn-CS"/>
        </w:rPr>
        <w:t>ne postoje smetnje kojima se ograničava pristup tajnim podacima;</w:t>
      </w:r>
    </w:p>
    <w:p>
      <w:pPr>
        <w:pStyle w:val="Normal"/>
        <w:numPr>
          <w:ilvl w:val="0"/>
          <w:numId w:val="10"/>
        </w:numPr>
        <w:jc w:val="both"/>
        <w:rPr>
          <w:lang w:val="sr-Latn-CS"/>
        </w:rPr>
      </w:pPr>
      <w:r>
        <w:rPr>
          <w:lang w:val="sr-Latn-CS"/>
        </w:rPr>
        <w:t>je poslovno sposobno;</w:t>
      </w:r>
    </w:p>
    <w:p>
      <w:pPr>
        <w:pStyle w:val="Normal"/>
        <w:numPr>
          <w:ilvl w:val="0"/>
          <w:numId w:val="10"/>
        </w:numPr>
        <w:jc w:val="both"/>
        <w:rPr>
          <w:lang w:val="sr-Latn-CS"/>
        </w:rPr>
      </w:pPr>
      <w:r>
        <w:rPr>
          <w:lang w:val="sr-Latn-CS"/>
        </w:rPr>
        <w:t>je navršilo 18 godina života odnosno 21 godinu života za pristup tajnim podacima označenim stepenom tajnosti ''STROGO TAJNO''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r-Latn-CS"/>
        </w:rPr>
        <w:t>mu nije izrečena zaštitna mjera zabrane obavljanja djelatnosti;</w:t>
      </w:r>
    </w:p>
    <w:p>
      <w:pPr>
        <w:pStyle w:val="Normal"/>
        <w:numPr>
          <w:ilvl w:val="0"/>
          <w:numId w:val="10"/>
        </w:numPr>
        <w:jc w:val="both"/>
        <w:rPr>
          <w:lang w:val="sr-Latn-CS"/>
        </w:rPr>
      </w:pPr>
      <w:r>
        <w:rPr>
          <w:lang w:val="sr-Latn-CS"/>
        </w:rPr>
        <w:t>je zdravstveno sposobno;</w:t>
      </w:r>
    </w:p>
    <w:p>
      <w:pPr>
        <w:pStyle w:val="Normal"/>
        <w:numPr>
          <w:ilvl w:val="0"/>
          <w:numId w:val="10"/>
        </w:numPr>
        <w:jc w:val="both"/>
        <w:rPr>
          <w:lang w:val="sr-Latn-CS"/>
        </w:rPr>
      </w:pPr>
      <w:r>
        <w:rPr>
          <w:lang w:val="sr-Latn-CS"/>
        </w:rPr>
        <w:t>je potpisalo pismenu izjavu da će zakonito, savjesno i odgovorno koristiti tajne podatke;</w:t>
      </w:r>
    </w:p>
    <w:p>
      <w:pPr>
        <w:pStyle w:val="Normal"/>
        <w:numPr>
          <w:ilvl w:val="0"/>
          <w:numId w:val="10"/>
        </w:numPr>
        <w:jc w:val="both"/>
        <w:rPr>
          <w:lang w:val="sr-Latn-CS"/>
        </w:rPr>
      </w:pPr>
      <w:r>
        <w:rPr>
          <w:lang w:val="sr-Latn-CS"/>
        </w:rPr>
        <w:t>ne postoje bezbjednosni rizici za korišćenje tajnih podataka i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r-Latn-CS"/>
        </w:rPr>
        <w:t>je upoznato sa propisima kojima je uređena oblast zaštite tajnih podataka.</w:t>
      </w:r>
    </w:p>
    <w:p>
      <w:pPr>
        <w:pStyle w:val="Normal"/>
        <w:ind w:left="360" w:hanging="0"/>
        <w:jc w:val="center"/>
        <w:rPr>
          <w:b/>
          <w:b/>
          <w:lang w:val="sr-Latn-CS"/>
        </w:rPr>
      </w:pPr>
      <w:r>
        <w:rPr>
          <w:b/>
          <w:lang w:val="sr-Latn-CS"/>
        </w:rPr>
        <w:t>Član 30</w:t>
      </w:r>
    </w:p>
    <w:p>
      <w:pPr>
        <w:pStyle w:val="Normal"/>
        <w:jc w:val="both"/>
        <w:rPr/>
      </w:pPr>
      <w:r>
        <w:rPr>
          <w:lang w:val="sr-Latn-CS"/>
        </w:rPr>
        <w:tab/>
        <w:t>Zahtjev za izdavanje dozvole za pristup tajnim podacima pravnom licu sadrži:</w:t>
      </w:r>
      <w:r>
        <w:rPr>
          <w:b/>
          <w:lang w:val="sr-Latn-CS"/>
        </w:rPr>
        <w:t xml:space="preserve"> </w:t>
      </w:r>
      <w:r>
        <w:rPr>
          <w:lang w:val="sr-Latn-CS"/>
        </w:rPr>
        <w:t>naziv, sjedište i djelatnost, lično ime i prebivalište zakonskog zastupnika i stepen tajnosti podataka za koji se traži dozvola za pristup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</w:t>
      </w:r>
      <w:r>
        <w:rPr>
          <w:lang w:val="sr-Latn-CS"/>
        </w:rPr>
        <w:t>Uz zahtjev iz stava 1 ovog člana, pravno lice prilaže i dokaze da:</w:t>
      </w:r>
    </w:p>
    <w:p>
      <w:pPr>
        <w:pStyle w:val="Normal"/>
        <w:jc w:val="both"/>
        <w:rPr/>
      </w:pPr>
      <w:r>
        <w:rPr>
          <w:b/>
          <w:lang w:val="sr-Latn-CS"/>
        </w:rPr>
        <w:tab/>
      </w:r>
      <w:r>
        <w:rPr>
          <w:lang w:val="sr-Latn-CS"/>
        </w:rPr>
        <w:t xml:space="preserve">1) su obezbjeđene mjere i radnje za fizičku, administrativnu i </w:t>
        <w:tab/>
        <w:tab/>
        <w:tab/>
        <w:t xml:space="preserve">informatičku bezbjednost tajnih podataka; 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  <w:t>2) je registrovano za obavljanje djelatnosti;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  <w:t>3) se protiv odgovornog lica ne vodi postupak za krivično djelo sa elementima korupcije ili da je pravosnažno osuđivano za takvo djelo;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  <w:t>4) je finansijski i ekonomski stabilno;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  <w:t>5) posjeduje dokaz o vlasničkoj strukturi ;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  <w:t xml:space="preserve">6) ne postoji bezbjednosni rizik za korišćenje tajnih podataka i </w:t>
      </w:r>
    </w:p>
    <w:p>
      <w:pPr>
        <w:pStyle w:val="Normal"/>
        <w:ind w:left="720" w:hanging="0"/>
        <w:jc w:val="both"/>
        <w:rPr>
          <w:b/>
          <w:b/>
          <w:lang w:val="sr-Latn-CS"/>
        </w:rPr>
      </w:pPr>
      <w:r>
        <w:rPr>
          <w:lang w:val="sr-Latn-CS"/>
        </w:rPr>
        <w:t>7) zaposleni kojima je to potrebno za izvršenje ugovorenog posla imaju   izdatu dozvolu za pristup tajnim podacima.</w:t>
      </w:r>
    </w:p>
    <w:p>
      <w:pPr>
        <w:pStyle w:val="Normal"/>
        <w:ind w:left="72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720" w:hanging="0"/>
        <w:jc w:val="both"/>
        <w:rPr>
          <w:b/>
          <w:b/>
          <w:lang w:val="sr-Latn-CS"/>
        </w:rPr>
      </w:pPr>
      <w:r>
        <w:rPr>
          <w:b/>
          <w:lang w:val="sr-Latn-CS"/>
        </w:rPr>
        <w:tab/>
        <w:tab/>
        <w:tab/>
        <w:tab/>
        <w:tab/>
        <w:t>Član 31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  <w:t>Pristup tajnim podacima ima strano pravno i fizičko lice ako mu je:</w:t>
      </w:r>
    </w:p>
    <w:p>
      <w:pPr>
        <w:pStyle w:val="Normal"/>
        <w:ind w:left="1080" w:hanging="0"/>
        <w:jc w:val="both"/>
        <w:rPr/>
      </w:pPr>
      <w:r>
        <w:rPr>
          <w:lang w:val="sr-Latn-CS"/>
        </w:rPr>
        <w:t xml:space="preserve">1) izdat bezbjednosni serfikat od strane države čiji je državljanin odnosno u kojoj ima sjedište, odnosno od strane međunarodne organizacije čiji je član i </w:t>
      </w:r>
    </w:p>
    <w:p>
      <w:pPr>
        <w:pStyle w:val="Normal"/>
        <w:ind w:left="1080" w:hanging="0"/>
        <w:jc w:val="both"/>
        <w:rPr/>
      </w:pPr>
      <w:r>
        <w:rPr>
          <w:lang w:val="sr-Latn-CS"/>
        </w:rPr>
        <w:t xml:space="preserve">2) izdata bezbjednosna dozvola od strane Direkcije, ako obaveza omogućavanja pristupa tajnim podacima proističe iz ratifikovanih međunarodnih ugovora. </w:t>
      </w:r>
      <w:r>
        <w:rPr>
          <w:b/>
          <w:lang w:val="sr-Latn-CS"/>
        </w:rPr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lang w:val="sr-Latn-CS"/>
        </w:rPr>
        <w:t>Član 32</w:t>
      </w:r>
    </w:p>
    <w:p>
      <w:pPr>
        <w:pStyle w:val="Normal"/>
        <w:jc w:val="both"/>
        <w:rPr/>
      </w:pPr>
      <w:r>
        <w:rPr>
          <w:b/>
          <w:lang w:val="sr-Latn-CS"/>
        </w:rPr>
        <w:tab/>
      </w:r>
      <w:r>
        <w:rPr>
          <w:lang w:val="sr-Latn-CS"/>
        </w:rPr>
        <w:t>Bezbjednosnu provjeru sprovodi Agencija.</w:t>
      </w:r>
    </w:p>
    <w:p>
      <w:pPr>
        <w:pStyle w:val="Normal"/>
        <w:jc w:val="both"/>
        <w:rPr/>
      </w:pPr>
      <w:r>
        <w:rPr>
          <w:b/>
          <w:lang w:val="sr-Latn-CS"/>
        </w:rPr>
        <w:tab/>
      </w:r>
      <w:r>
        <w:rPr>
          <w:lang w:val="sl-SI"/>
        </w:rPr>
        <w:t>Zahtjev za sprovođenje bezbjednosne provjere podnosi Direkcija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 xml:space="preserve">          </w:t>
      </w:r>
      <w:r>
        <w:rPr>
          <w:lang w:val="sl-SI"/>
        </w:rPr>
        <w:t>Bezbjednosna provjera se može sprovesti samo uz prethodnu pisanu saglasnost lica koje se provjerava.</w:t>
      </w:r>
    </w:p>
    <w:p>
      <w:pPr>
        <w:pStyle w:val="Normal"/>
        <w:ind w:firstLine="720"/>
        <w:jc w:val="both"/>
        <w:rPr>
          <w:lang w:val="sl-SI"/>
        </w:rPr>
      </w:pPr>
      <w:r>
        <w:rPr>
          <w:lang w:val="sl-SI"/>
        </w:rPr>
        <w:t xml:space="preserve">Ako lice koje se provjerava ne da traženu pisanu saglasnost, Agencija neće sprovoditi postupak bezbjedonosne provjere.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Latn-CS"/>
        </w:rPr>
        <w:tab/>
        <w:t>Bezbjednosnom provjerom se mogu obuhvatiti i članovi porodice lica koje se provjerava samo ukoliko se  procijeni da oni mogu da utiču na ponašanje lica koje se provjerav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Bezbjednosna provjera se vrši u mjestu rođenja, prebivališta i zaposlenja lica koje se provjerava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Član 33</w:t>
      </w:r>
    </w:p>
    <w:p>
      <w:pPr>
        <w:pStyle w:val="Normal"/>
        <w:jc w:val="both"/>
        <w:rPr/>
      </w:pPr>
      <w:r>
        <w:rPr>
          <w:b/>
          <w:lang w:val="sr-Latn-CS"/>
        </w:rPr>
        <w:tab/>
      </w:r>
      <w:r>
        <w:rPr>
          <w:lang w:val="sr-Latn-CS"/>
        </w:rPr>
        <w:t>Zavisno od stepena tajnosti podataka, sprovode se sljedeće bezbjednosne provjere:</w:t>
      </w:r>
    </w:p>
    <w:p>
      <w:pPr>
        <w:pStyle w:val="Normal"/>
        <w:jc w:val="both"/>
        <w:rPr/>
      </w:pPr>
      <w:r>
        <w:rPr>
          <w:lang w:val="sr-Latn-CS"/>
        </w:rPr>
        <w:t>1) osnovna bezbjednosna provjera, za tajne podatke stepena "POVJERLJIVO"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2) specijalna bezbjednosna provjera, za tajne podatke stepena  "TAJNO" i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3) specijalna bezbjednosna provjera, koja obuhvata i dodatnu bezbjednosnu provjeru, za tajne podatke stepena "STROGO TAJNO"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Član 34</w:t>
      </w:r>
    </w:p>
    <w:p>
      <w:pPr>
        <w:pStyle w:val="Normal"/>
        <w:rPr/>
      </w:pPr>
      <w:r>
        <w:rPr>
          <w:b/>
          <w:lang w:val="sr-Latn-CS"/>
        </w:rPr>
        <w:tab/>
      </w:r>
      <w:r>
        <w:rPr>
          <w:lang w:val="sr-Latn-CS"/>
        </w:rPr>
        <w:t>Prije obavljanja bezbjednosne provjere, Agencija dostavlja pravnom i fizičkom licu koji se provjeravaju u</w:t>
      </w:r>
      <w:r>
        <w:rPr>
          <w:lang w:val="sl-SI"/>
        </w:rPr>
        <w:t>pitnik za bezbjednosno provjeravanje.</w:t>
      </w:r>
    </w:p>
    <w:p>
      <w:pPr>
        <w:pStyle w:val="Normal"/>
        <w:rPr>
          <w:lang w:val="sl-SI"/>
        </w:rPr>
      </w:pPr>
      <w:r>
        <w:rPr>
          <w:lang w:val="sl-SI"/>
        </w:rPr>
        <w:t xml:space="preserve">          </w:t>
      </w:r>
      <w:r>
        <w:rPr>
          <w:lang w:val="sl-SI"/>
        </w:rPr>
        <w:t>Upitnik iz stava 1 ovog člana, može biti osnovni i poseban bezbjednosni upitnik.</w:t>
      </w:r>
    </w:p>
    <w:p>
      <w:pPr>
        <w:pStyle w:val="Normal"/>
        <w:rPr/>
      </w:pPr>
      <w:r>
        <w:rPr>
          <w:lang w:val="sl-SI"/>
        </w:rPr>
        <w:t xml:space="preserve">          </w:t>
      </w:r>
      <w:r>
        <w:rPr>
          <w:lang w:val="sl-SI"/>
        </w:rPr>
        <w:t>Pravno i fizičko lice popunjavaju osnovni bezbjednosni upitnik, a ako se dozvola zahtijeva za pristup tajnim podacima stepena  "STROGO TAJNO" i "TAJNO", popunjavaju i poseban bezbjednosni upitnik.</w:t>
      </w:r>
    </w:p>
    <w:p>
      <w:pPr>
        <w:pStyle w:val="Normal"/>
        <w:rPr>
          <w:lang w:val="sl-SI"/>
        </w:rPr>
      </w:pPr>
      <w:r>
        <w:rPr>
          <w:lang w:val="sl-SI"/>
        </w:rPr>
        <w:tab/>
        <w:t>Popunjeni osnovni i posebni bezbjednosni upitnik označavaju se stepenom tajnosti "INTERNO".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Član 35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U osnovni bezbjednosni upitnik za fizičko lice unose se sljedeći podaci: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1) lično ime uključujući i prethodno ime;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2) jedinstveni matični broj;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3) datum i mesto rođenja;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4) državljanstvo, uključujući podatke o prethodnom i dvojnom državljanstvu;</w:t>
      </w:r>
    </w:p>
    <w:p>
      <w:pPr>
        <w:pStyle w:val="Normal"/>
        <w:jc w:val="both"/>
        <w:rPr/>
      </w:pPr>
      <w:r>
        <w:rPr>
          <w:lang w:val="sl-SI"/>
        </w:rPr>
        <w:t>5) prebivalište i boravište;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6) prethodni boravci u inostranstvu u trajanju od najmanje tri mjeseca;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7) bračni status i broj djece: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8) obrazovanje i zanimanje;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9) podaci u vezi sa izvršenjem vojne obaveze;</w:t>
      </w:r>
    </w:p>
    <w:p>
      <w:pPr>
        <w:pStyle w:val="Normal"/>
        <w:jc w:val="both"/>
        <w:rPr/>
      </w:pPr>
      <w:r>
        <w:rPr>
          <w:lang w:val="sl-SI"/>
        </w:rPr>
        <w:t>10) podaci o stručnom odnosno profesionalnom usavršavanju u Crnoj Gori i inostranstvu;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11) podaci o prethodnim zaposlenjima;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12) podaci o osuđivanosti  i krivičnim postupcima koji su u toku;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13) podaci korišćenju alkoholnih pića i opojnih droga;</w:t>
      </w:r>
    </w:p>
    <w:p>
      <w:pPr>
        <w:pStyle w:val="Normal"/>
        <w:jc w:val="both"/>
        <w:rPr/>
      </w:pPr>
      <w:r>
        <w:rPr>
          <w:lang w:val="sl-SI"/>
        </w:rPr>
        <w:t>14) medicinski podaci u vezi sa bolestima zavisnosti, odnosno duševnim bolestima;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15) podaci o kontaktima sa stranim obavještajnim službama;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16) podaci o članstvu ili učešću u aktivnostima organizacija čiji su ciljevi zabranjeni;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17) podaci o odgovornosti  za povredu propisa koji se odnose na tajnost podataka;</w:t>
      </w:r>
    </w:p>
    <w:p>
      <w:pPr>
        <w:pStyle w:val="Normal"/>
        <w:jc w:val="both"/>
        <w:rPr/>
      </w:pPr>
      <w:r>
        <w:rPr>
          <w:lang w:val="sl-SI"/>
        </w:rPr>
        <w:t>18) podaci o prethodnoj bezbjednosnoj provjeri;</w:t>
      </w:r>
    </w:p>
    <w:p>
      <w:pPr>
        <w:pStyle w:val="Normal"/>
        <w:jc w:val="both"/>
        <w:rPr/>
      </w:pPr>
      <w:r>
        <w:rPr>
          <w:lang w:val="sl-SI"/>
        </w:rPr>
        <w:t>19) podaci o pravu svojine na nepokretnostima upisanim u katastar nepokretnosti odnosno o nepokretnostima za koje podnosilac ima pravni osnov za sticanje svojine na nepokretnosti, kao i podatak o godišnjem porezu na ukupan prihod građana za prethodnu godinu.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ab/>
        <w:tab/>
        <w:tab/>
        <w:tab/>
        <w:tab/>
        <w:tab/>
        <w:t>Član 36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U osnovni bezbjednosni upitnik za pravno lice unose se sljedeći podaci: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1)  naziv i sjedište uključujući i prethodna;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2) matični broj pravnog lica i poresko-identifikacioni broj;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3) lično ime zastupnika;</w:t>
      </w:r>
    </w:p>
    <w:p>
      <w:pPr>
        <w:pStyle w:val="Normal"/>
        <w:jc w:val="both"/>
        <w:rPr/>
      </w:pPr>
      <w:r>
        <w:rPr>
          <w:lang w:val="sl-SI"/>
        </w:rPr>
        <w:t>4) datum i mjesto osnivanja;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5) porijeklo osnivačkog kapitala uključujući i promjene u poslednje tri godine;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6) broj zaposlenih;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7) broj zaposlenih za koje se traži dozvola za pristup tajnim podacima i vrsta poslova koje obavljaju;</w:t>
      </w:r>
    </w:p>
    <w:p>
      <w:pPr>
        <w:pStyle w:val="Normal"/>
        <w:jc w:val="both"/>
        <w:rPr/>
      </w:pPr>
      <w:r>
        <w:rPr>
          <w:lang w:val="sl-SI"/>
        </w:rPr>
        <w:t>8) podaci o utvrđenoj pravnoj odgovornosti pravnog lica i odgovornih lica u pravnom licu, kao i podaci o postupcima koji su u toku;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9) podaci o kontaktima sa stranim obavještajnim službama;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10) podaci o članstvu ili učešču u aktivnostima organizacije čiji su ciljevi zabranjeni;</w:t>
      </w:r>
    </w:p>
    <w:p>
      <w:pPr>
        <w:pStyle w:val="Normal"/>
        <w:jc w:val="both"/>
        <w:rPr/>
      </w:pPr>
      <w:r>
        <w:rPr>
          <w:lang w:val="sl-SI"/>
        </w:rPr>
        <w:t>11) podaci o odgovornosti za povredu propisa koji se odnose na tajnost  podataka;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12)  podaci o prethodnoj bezbjednosnoj provjeri i</w:t>
      </w:r>
    </w:p>
    <w:p>
      <w:pPr>
        <w:pStyle w:val="Normal"/>
        <w:jc w:val="both"/>
        <w:rPr/>
      </w:pPr>
      <w:r>
        <w:rPr>
          <w:lang w:val="sl-SI"/>
        </w:rPr>
        <w:t xml:space="preserve">13) podaci o pravu svojine na nepokretnostima upisanim u katastar nepokretnosti, odnosno o nepokretnostima za koje podnosilac ima pravni osnov za sticanje svojine na nepokretnosti, kao i podatak o godišnjem finansijskom izvještaju za prethodnu godinu u skladu sa zakonom kojim se uređuje računovodstvo i revizija.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ab/>
        <w:t>Uz popunjeni upitnik iz stava 1 ovog člana, zastupnik pravnog lica  popunjava i osnovni bezbjednosni upitnik za fizičko lice.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ab/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Član 37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 xml:space="preserve">           </w:t>
      </w:r>
      <w:r>
        <w:rPr>
          <w:lang w:val="sl-SI"/>
        </w:rPr>
        <w:t>Za specijalnu bezbjednosnu provjeru  propisanu članom 33 tač. 2 i 3 ovog zakona, pored osnovnog, popunjava se i poseban bezbjednosni upitnik.</w:t>
      </w:r>
    </w:p>
    <w:p>
      <w:pPr>
        <w:pStyle w:val="Normal"/>
        <w:jc w:val="both"/>
        <w:rPr/>
      </w:pPr>
      <w:r>
        <w:rPr>
          <w:lang w:val="sl-SI"/>
        </w:rPr>
        <w:tab/>
        <w:t>U poseban bezbjednosni upitnik, unose se podaci o: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1) učešću u stranim vojskama i paravojnim formacijama;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2) druge karakteristike, osim navedenih u čl. 35 i 36 ovog zakona koje fizičko odnosno pravno lice čine podložnim uticajima i pritiscima koji predstavljaju bezbjednosni  rizik i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3) dugovima nastalim usljed finansijskih zaduženja ili preuzetih garancija.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 xml:space="preserve"> 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Član 38</w:t>
      </w:r>
    </w:p>
    <w:p>
      <w:pPr>
        <w:pStyle w:val="Normal"/>
        <w:jc w:val="both"/>
        <w:rPr/>
      </w:pPr>
      <w:r>
        <w:rPr>
          <w:b/>
          <w:lang w:val="sl-SI"/>
        </w:rPr>
        <w:tab/>
      </w:r>
      <w:r>
        <w:rPr>
          <w:lang w:val="sl-SI"/>
        </w:rPr>
        <w:t>Dodatna bezbjednosna provjera vrši se kada se dozvola za pristup tajnim podacima traži za podatke označene stepenom "STROGO TAJNO"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ab/>
        <w:t>Dodatna bezbjednosna provjera obuhvata, pored provjere činjenica iz osnovne i specijalne bezbjednosne provjere, i provjeru svih onih činjenica, okolnosti i događaja iz privatnog života podnosioca zahtjeva u posljednjih deset godina od dana podnošenja zahtjeva za izdavanje dozvole za pristup tajnim podacima, koje mogu da budu osnov za sumnju u njegovu pouzdanost, a naročito ako su njegove aktivnosti u suprotnosti sa interesima Crne Gore ili ako je povezan sa stranim licima koja mogu da ugroze spoljnu politiku i  bezbjednost Crne Gore.</w:t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Član 39</w:t>
      </w:r>
    </w:p>
    <w:p>
      <w:pPr>
        <w:pStyle w:val="Normal"/>
        <w:jc w:val="both"/>
        <w:rPr/>
      </w:pPr>
      <w:r>
        <w:rPr>
          <w:lang w:val="sl-SI"/>
        </w:rPr>
        <w:t xml:space="preserve">       </w:t>
      </w:r>
      <w:r>
        <w:rPr>
          <w:lang w:val="sl-SI"/>
        </w:rPr>
        <w:t>Rok za sprovođenje bezbjednosne provjere teče od dana prijema popunjenog upitnika kod Agencije, i to do: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1) 30 dana za osnovnu bezbjednosnu provjeru;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2) 90 dana za specijalnu bezbjednosnu provjeru i</w:t>
      </w:r>
    </w:p>
    <w:p>
      <w:pPr>
        <w:pStyle w:val="Normal"/>
        <w:jc w:val="both"/>
        <w:rPr/>
      </w:pPr>
      <w:r>
        <w:rPr>
          <w:lang w:val="sl-SI"/>
        </w:rPr>
        <w:t>3) 180 dana za specijalnu bezbjednosnu provjeru sa dodatnom bezbjednosnom provjerom.</w:t>
      </w:r>
    </w:p>
    <w:p>
      <w:pPr>
        <w:pStyle w:val="Normal"/>
        <w:jc w:val="both"/>
        <w:rPr>
          <w:lang w:val="sr-Latn-CS"/>
        </w:rPr>
      </w:pPr>
      <w:r>
        <w:rPr>
          <w:lang w:val="sl-SI"/>
        </w:rPr>
        <w:tab/>
        <w:t>Ako se bezbjednosna provjera ne sprovede u roku iz stava 1 ovog člana, smatra se da je podnosilac zahtjeva prošao bezbjednosnu provjeru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Član 40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Bezbjednosna provjera se vrši:</w:t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1) primjenom sredstava i metoda propisanih zakonom, za koje nije potrebno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    </w:t>
      </w:r>
      <w:r>
        <w:rPr>
          <w:lang w:val="sr-Latn-CS"/>
        </w:rPr>
        <w:t xml:space="preserve">odobrenje suda i 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 xml:space="preserve">2) saradnjom sa organom uprave nadležnim za policijske poslove,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   </w:t>
      </w:r>
      <w:r>
        <w:rPr>
          <w:lang w:val="sr-Latn-CS"/>
        </w:rPr>
        <w:t xml:space="preserve">pravosudnim organima, kao i privrednim društvima, odnosno ustanovama  </w:t>
      </w:r>
    </w:p>
    <w:p>
      <w:pPr>
        <w:pStyle w:val="Normal"/>
        <w:jc w:val="both"/>
        <w:rPr/>
      </w:pPr>
      <w:r>
        <w:rPr>
          <w:lang w:val="sr-Latn-CS"/>
        </w:rPr>
        <w:t xml:space="preserve">              </w:t>
      </w:r>
      <w:r>
        <w:rPr>
          <w:lang w:val="sr-Latn-CS"/>
        </w:rPr>
        <w:t xml:space="preserve">drugim pravnim licima u kojima je lice zaposleno ili je bilo zaposleno, a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   </w:t>
      </w:r>
      <w:r>
        <w:rPr>
          <w:lang w:val="sr-Latn-CS"/>
        </w:rPr>
        <w:t xml:space="preserve">po potrebi i sa drugim organima i organizacijama, radi dobijanja određenih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   </w:t>
      </w:r>
      <w:r>
        <w:rPr>
          <w:lang w:val="sr-Latn-CS"/>
        </w:rPr>
        <w:t>podataka iz upitnika.</w:t>
      </w:r>
    </w:p>
    <w:p>
      <w:pPr>
        <w:pStyle w:val="Normal"/>
        <w:ind w:left="360" w:hanging="0"/>
        <w:jc w:val="center"/>
        <w:rPr>
          <w:b/>
          <w:b/>
          <w:lang w:val="sr-Latn-CS"/>
        </w:rPr>
      </w:pPr>
      <w:r>
        <w:rPr>
          <w:b/>
          <w:lang w:val="sr-Latn-CS"/>
        </w:rPr>
        <w:t>Član 41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Agencija može, prilikom bezbjednosne provjere lica, sarađivati i sa organima stranih država i međunarodnih organizacija nadležnih za bezbjednosno provjeravanje, u skladu sa međunarodnim ugovorima koje je sa tim organima zaključila Crna Gora, kao i propisima kojima se uređuje zaštita ličnih podataka.</w:t>
      </w:r>
    </w:p>
    <w:p>
      <w:pPr>
        <w:pStyle w:val="Normal"/>
        <w:ind w:left="360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jc w:val="center"/>
        <w:rPr>
          <w:b/>
          <w:b/>
          <w:lang w:val="sr-Latn-CS"/>
        </w:rPr>
      </w:pPr>
      <w:r>
        <w:rPr>
          <w:b/>
          <w:lang w:val="sr-Latn-CS"/>
        </w:rPr>
        <w:t>Član 42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 xml:space="preserve">Organi i pravna lica iz člana 40 tačka 2 ovog zakona, na pisani zahtjev Agencije, obavezni su da tražene podatke dostave Agenciji odmah, a najkasnije u roku od 15 dana od dana podnošenja zahtjeva.  </w:t>
      </w:r>
    </w:p>
    <w:p>
      <w:pPr>
        <w:pStyle w:val="Normal"/>
        <w:ind w:left="360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jc w:val="center"/>
        <w:rPr>
          <w:b/>
          <w:b/>
          <w:lang w:val="sr-Latn-CS"/>
        </w:rPr>
      </w:pPr>
      <w:r>
        <w:rPr>
          <w:b/>
          <w:lang w:val="sr-Latn-CS"/>
        </w:rPr>
        <w:t>Član 43</w:t>
      </w:r>
    </w:p>
    <w:p>
      <w:pPr>
        <w:pStyle w:val="Normal"/>
        <w:rPr/>
      </w:pPr>
      <w:r>
        <w:rPr>
          <w:lang w:val="sr-Latn-CS"/>
        </w:rPr>
        <w:tab/>
        <w:t>Prilikom sprovođenja bezbjednosne provjere, Agencija  je obavezna da: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1) obezbijedi tačnost i objektivnost podataka koji se odnose na provjeru;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 xml:space="preserve">2) korišćenjem podataka iz bezbjednosne provjere ne povrijedi dostojanstvo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</w:t>
      </w:r>
      <w:r>
        <w:rPr>
          <w:lang w:val="sr-Latn-CS"/>
        </w:rPr>
        <w:t>lica koje se provjerava;</w:t>
      </w:r>
    </w:p>
    <w:p>
      <w:pPr>
        <w:pStyle w:val="Normal"/>
        <w:rPr/>
      </w:pPr>
      <w:r>
        <w:rPr>
          <w:lang w:val="sr-Latn-CS"/>
        </w:rPr>
        <w:tab/>
        <w:t>3) obezbijedi da se ne otkriju metode, sredstva i izvori podataka i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 xml:space="preserve">4) obezbijedi da se podaci iz bezbjednosne provjere koriste isključivo za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</w:t>
      </w:r>
      <w:r>
        <w:rPr>
          <w:lang w:val="sr-Latn-CS"/>
        </w:rPr>
        <w:t>svrhu za koju su prikupljeni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Član 44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Agencija podnosi Direkciji izvještaj o izvršenoj bezbjednosnoj provjeri odnosno dodatnoj bezbjednosnoj provjeri sa preporukom za izdavanje ili uskraćivanje dozvole za pristup tajnim podacim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Uz izvještaj sa preporukom iz stava 1 ovog člana, Agencija dostavlja Direkciji i popunjene bezbjednosne upitnike podnosilaca zahtjeva iz člana 28 ovog zakona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Izvještaj sa preporukom Agencije, predstavlja tajni podatak sa oznakom stepena tajnosti „POVJERLJIVO“.</w:t>
      </w:r>
    </w:p>
    <w:p>
      <w:pPr>
        <w:pStyle w:val="Normal"/>
        <w:ind w:left="360" w:hanging="0"/>
        <w:jc w:val="center"/>
        <w:rPr>
          <w:b/>
          <w:b/>
          <w:lang w:val="sr-Latn-CS"/>
        </w:rPr>
      </w:pPr>
      <w:r>
        <w:rPr>
          <w:b/>
          <w:lang w:val="sr-Latn-CS"/>
        </w:rPr>
        <w:t>Član 45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Lice za koje je vršena bezbjednosna provjera ima pravo uvida u prikupljene podatke, osim u podatke koji se odnose na izvore i način njihovog provjeravanja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 xml:space="preserve">  </w:t>
      </w:r>
      <w:r>
        <w:rPr>
          <w:b/>
          <w:lang w:val="sr-Latn-CS"/>
        </w:rPr>
        <w:t>Član 46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Direkcija će rješenjem odbiti zahtjev za izdavanje dozvole za pristup tajnim podacima fizičkom licu ako se utvrdi da postoje sljedeće bezbjednosne smetnj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 xml:space="preserve">1) pokrenut krivični postupak za krivična djela za koja se goni po službenoj 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sr-Latn-CS"/>
        </w:rPr>
        <w:t xml:space="preserve">dužnosti ili osuđivanost za takva krivična djela, osim za krivična djela za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sr-Latn-CS"/>
        </w:rPr>
        <w:t xml:space="preserve">koja je propisana novčana kazna ili kazna zatvora do tri godine, ukoliko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sr-Latn-CS"/>
        </w:rPr>
        <w:t>nije brisana iz evidencije;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2) registrovanost u evidenciji uživaoca alkohola i opojnih droga;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 xml:space="preserve">3) prekomjerna zaduženost koja ukazuje na mogućnost ucjene ili drugih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</w:t>
      </w:r>
      <w:r>
        <w:rPr>
          <w:lang w:val="sr-Latn-CS"/>
        </w:rPr>
        <w:t xml:space="preserve">oblika pritisaka na provjeravano lice; 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 xml:space="preserve">4) veza ili održavanje veze sa licima koja neovlašćeno prikupljaju tajne i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   </w:t>
      </w:r>
      <w:r>
        <w:rPr>
          <w:lang w:val="sr-Latn-CS"/>
        </w:rPr>
        <w:t xml:space="preserve">druge podatke, teroristima, saboterima, članovima organizovanih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</w:t>
      </w:r>
      <w:r>
        <w:rPr>
          <w:lang w:val="sr-Latn-CS"/>
        </w:rPr>
        <w:t xml:space="preserve">kriminalnih grupa za koja se osnovano sumnja da pripadaju takvim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</w:t>
      </w:r>
      <w:r>
        <w:rPr>
          <w:lang w:val="sr-Latn-CS"/>
        </w:rPr>
        <w:t>grupama;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 xml:space="preserve">5) neovlašćeni kontakti i saradnja sa obavještajno-bezbjednosnim ili vojnim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</w:t>
      </w:r>
      <w:r>
        <w:rPr>
          <w:lang w:val="sr-Latn-CS"/>
        </w:rPr>
        <w:t>strukturama drugih država;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6) pripadnost organizacijama koje  ugrožavaju bezbjednost Crne Gore;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 xml:space="preserve">7) korišćenje opojnih droga i psihotropnih sustanci i sklonost prekomjernom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</w:t>
      </w:r>
      <w:r>
        <w:rPr>
          <w:lang w:val="sr-Latn-CS"/>
        </w:rPr>
        <w:t>uživanju alkohola;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 xml:space="preserve">8) nasilničko ponašanje i izazivanje težih sukoba u svojoj radnoj i životnoj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</w:t>
      </w:r>
      <w:r>
        <w:rPr>
          <w:lang w:val="sr-Latn-CS"/>
        </w:rPr>
        <w:t>sredini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</w:t>
      </w:r>
      <w:r>
        <w:rPr>
          <w:lang w:val="sr-Latn-CS"/>
        </w:rPr>
        <w:t>9) prikrivanje i davanje netačnih podataka o sebi i članovima porodice i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 xml:space="preserve">10) druge bezbjednosne smetnje propisane zakonom i potvrđenim  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</w:t>
      </w:r>
      <w:r>
        <w:rPr>
          <w:lang w:val="sr-Latn-CS"/>
        </w:rPr>
        <w:t>međunarodnim ugovorom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Član 47</w:t>
      </w:r>
    </w:p>
    <w:p>
      <w:pPr>
        <w:pStyle w:val="Normal"/>
        <w:jc w:val="both"/>
        <w:rPr/>
      </w:pPr>
      <w:r>
        <w:rPr>
          <w:lang w:val="sr-Latn-CS"/>
        </w:rPr>
        <w:t xml:space="preserve">         </w:t>
      </w:r>
      <w:r>
        <w:rPr>
          <w:lang w:val="sr-Latn-CS"/>
        </w:rPr>
        <w:t>Direkcija će rješenjem odbiti zahtjev za izdavanje dozvole odnosno bezbjednosne dozvole za pristup tajnim podacima pravnom</w:t>
      </w:r>
      <w:r>
        <w:rPr>
          <w:b/>
          <w:lang w:val="sr-Latn-CS"/>
        </w:rPr>
        <w:t xml:space="preserve"> </w:t>
      </w:r>
      <w:r>
        <w:rPr>
          <w:lang w:val="sr-Latn-CS"/>
        </w:rPr>
        <w:t xml:space="preserve">licu i stranom pravnom i fizičkom licu ako se na osnovu izvještaja bezbjednosne provjere utvrdi da podnosilac zahtjeva ne ispunjava uslove iz čl. 30 i 31 ovog zakona. </w:t>
      </w:r>
    </w:p>
    <w:p>
      <w:pPr>
        <w:pStyle w:val="Normal"/>
        <w:ind w:left="360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jc w:val="center"/>
        <w:rPr>
          <w:lang w:val="sr-Latn-CS"/>
        </w:rPr>
      </w:pPr>
      <w:r>
        <w:rPr>
          <w:b/>
          <w:lang w:val="sr-Latn-CS"/>
        </w:rPr>
        <w:t>Član 48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U rješenju iz člana 46 ovog zakona, moraju se navesti razlozi za odbijanje zahtjeva za izdavanje dozvole za pristup tajnim podacima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ab/>
        <w:t>U rješenju iz stava 1 ovog člana, ne navode se podaci o izvorima i načinu provjeravanja.</w:t>
      </w:r>
    </w:p>
    <w:p>
      <w:pPr>
        <w:pStyle w:val="Normal"/>
        <w:rPr>
          <w:lang w:val="sl-SI"/>
        </w:rPr>
      </w:pPr>
      <w:r>
        <w:rPr>
          <w:lang w:val="sl-SI"/>
        </w:rPr>
        <w:tab/>
        <w:t>Protiv rješenja iz stava 1 ovog člana, podnosi se žalba ministarstvu nadležnom za poslove odbrane (u daljem tekstu: Ministarstvo)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Član 49</w:t>
      </w:r>
    </w:p>
    <w:p>
      <w:pPr>
        <w:pStyle w:val="Normal"/>
        <w:jc w:val="both"/>
        <w:rPr/>
      </w:pPr>
      <w:r>
        <w:rPr>
          <w:lang w:val="sr-Latn-CS"/>
        </w:rPr>
        <w:tab/>
        <w:t>Prilikom uručenja dozvole za pristup tajnim podacima Direkcija upoznaje korisnika sa propisanim uslovima za postupanje sa tajnim podacima, kao i pravnim i drugim posljedicama  njihovog neovlašćenog otkrivanj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Dozvola za pristup tajnim podacima se izdaje licu koje prethodno potpiše izjavu da će sa tajnim podacima postupati na način utvrđen ovim zakonom.</w:t>
      </w:r>
    </w:p>
    <w:p>
      <w:pPr>
        <w:pStyle w:val="Normal"/>
        <w:ind w:firstLine="720"/>
        <w:jc w:val="both"/>
        <w:rPr>
          <w:b/>
          <w:b/>
          <w:lang w:val="sr-Latn-CS"/>
        </w:rPr>
      </w:pPr>
      <w:r>
        <w:rPr>
          <w:lang w:val="sr-Latn-CS"/>
        </w:rPr>
        <w:t>Ukoliko lice ne potpiše izjavu iz stava 2 ovog člana, dozvola za pristup tajnim podacima se neće izdati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Sadržinu i oblik dozvole za pristup tajnim podacima propisuje Ministarstvo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Član 50</w:t>
      </w:r>
    </w:p>
    <w:p>
      <w:pPr>
        <w:pStyle w:val="Normal"/>
        <w:jc w:val="both"/>
        <w:rPr/>
      </w:pPr>
      <w:r>
        <w:rPr>
          <w:b/>
          <w:lang w:val="sr-Latn-CS"/>
        </w:rPr>
        <w:tab/>
      </w:r>
      <w:r>
        <w:rPr>
          <w:lang w:val="sr-Latn-CS"/>
        </w:rPr>
        <w:t>Dozvola za pristup tajnim podacima stepena tajnosti "STROGO TAJNO" važi tri godine.</w:t>
      </w:r>
    </w:p>
    <w:p>
      <w:pPr>
        <w:pStyle w:val="Normal"/>
        <w:jc w:val="both"/>
        <w:rPr/>
      </w:pPr>
      <w:r>
        <w:rPr>
          <w:lang w:val="sr-Latn-CS"/>
        </w:rPr>
        <w:tab/>
        <w:t>Dozvola za pristup tajnim podacima stepena tajnosti</w:t>
      </w:r>
      <w:r>
        <w:rPr>
          <w:b/>
          <w:lang w:val="sr-Latn-CS"/>
        </w:rPr>
        <w:t xml:space="preserve"> </w:t>
      </w:r>
      <w:r>
        <w:rPr>
          <w:lang w:val="sr-Latn-CS"/>
        </w:rPr>
        <w:t>"TAJNO" važi pet godin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Dozvola za pristup tajnim podacima stepena tajnosti "POVJERLJIVO" važi deset godina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Član 51</w:t>
      </w:r>
    </w:p>
    <w:p>
      <w:pPr>
        <w:pStyle w:val="Normal"/>
        <w:jc w:val="both"/>
        <w:rPr/>
      </w:pPr>
      <w:r>
        <w:rPr>
          <w:b/>
          <w:lang w:val="sr-Latn-CS"/>
        </w:rPr>
        <w:tab/>
      </w:r>
      <w:r>
        <w:rPr>
          <w:lang w:val="sr-Latn-CS"/>
        </w:rPr>
        <w:t>Najkasnije 180 dana prije isteka važenja dozvole za pristup tajnim podacima Direkcija u pisanom obliku obavještava korisnika da može da podnese zahtjev za produženje važenja dozvole za pristup tajnim podacima.</w:t>
      </w:r>
    </w:p>
    <w:p>
      <w:pPr>
        <w:pStyle w:val="Normal"/>
        <w:jc w:val="both"/>
        <w:rPr/>
      </w:pPr>
      <w:r>
        <w:rPr>
          <w:lang w:val="sr-Latn-CS"/>
        </w:rPr>
        <w:tab/>
        <w:t>Uz zahtjev za produženje važenja</w:t>
      </w:r>
      <w:r>
        <w:rPr>
          <w:b/>
          <w:lang w:val="sr-Latn-CS"/>
        </w:rPr>
        <w:t xml:space="preserve"> </w:t>
      </w:r>
      <w:r>
        <w:rPr>
          <w:lang w:val="sr-Latn-CS"/>
        </w:rPr>
        <w:t>dozvole iz stava 1 ovog člana</w:t>
      </w:r>
      <w:r>
        <w:rPr>
          <w:b/>
          <w:lang w:val="sr-Latn-CS"/>
        </w:rPr>
        <w:t xml:space="preserve">, </w:t>
      </w:r>
      <w:r>
        <w:rPr>
          <w:lang w:val="sr-Latn-CS"/>
        </w:rPr>
        <w:t>korisnik obavještava Direkciju o svim</w:t>
      </w:r>
      <w:r>
        <w:rPr>
          <w:b/>
          <w:lang w:val="sr-Latn-CS"/>
        </w:rPr>
        <w:t xml:space="preserve"> </w:t>
      </w:r>
      <w:r>
        <w:rPr>
          <w:lang w:val="sr-Latn-CS"/>
        </w:rPr>
        <w:t>promjenama podataka iz ranije podnijetog bezbjednosnog upitnika sa dokazima, a Agencija ponovo vrši bezbjednosnu provjeru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Član 52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Direkcija donosi rješenje o ograničenju ili prestanku važenja dozvole za pristup tajnim podacima i prije isteka njenog važenja, ako utvrdi da lice kome je izdata dozvola tajne podatke ne koristi ili ne čuva u skladu sa ovim zakonom i drugim propisima, odnosno da više ne ispunjava uslove za izdavanje dozvole za pristup tajnim podacim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Ako je to neophodno, dio obrazloženja rješenja iz stava 1 ovog člana, koje je označeno stepenom tajnosti „POVJERLJIVO“, ne dostavlja se korisniku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Latn-CS"/>
        </w:rPr>
        <w:t xml:space="preserve">  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Član 53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</w:t>
      </w:r>
      <w:r>
        <w:rPr>
          <w:lang w:val="sr-Latn-CS"/>
        </w:rPr>
        <w:t xml:space="preserve">Dozvola za pristup tajnim podacima prestaje da važi: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1) istekom vremena za koji je izdata, ako nije produženo njeno važenje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2) prestankom funkcije lica iz člana 26 ovog zakona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3) prestankom obavljanja poslova zaposlenih u organu i organizaciji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4) na osnovu rješenja Direkcije donijetog u postupku provjere dozvole za pristup </w:t>
      </w:r>
    </w:p>
    <w:p>
      <w:pPr>
        <w:pStyle w:val="Normal"/>
        <w:jc w:val="both"/>
        <w:rPr/>
      </w:pPr>
      <w:r>
        <w:rPr>
          <w:lang w:val="sr-Latn-CS"/>
        </w:rPr>
        <w:t xml:space="preserve">    </w:t>
      </w:r>
      <w:r>
        <w:rPr>
          <w:lang w:val="sr-Latn-CS"/>
        </w:rPr>
        <w:t xml:space="preserve">tajnim podacima i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Latn-CS"/>
        </w:rPr>
        <w:t>5) smrću fizičkog lica ili prestankom postojanja pravnog lica kome je izdata dozvola za pristup tajnim podacima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Član 54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Starješina organa će privremeno ograničiti ili onemogućiti pristup tajnim podacima licu kome je izdata dozvola za pristup tajnim podacima, ako je protiv tog lica:</w:t>
      </w:r>
    </w:p>
    <w:p>
      <w:pPr>
        <w:pStyle w:val="Normal"/>
        <w:numPr>
          <w:ilvl w:val="0"/>
          <w:numId w:val="16"/>
        </w:numPr>
        <w:jc w:val="both"/>
        <w:rPr>
          <w:lang w:val="sr-Latn-CS"/>
        </w:rPr>
      </w:pPr>
      <w:r>
        <w:rPr>
          <w:lang w:val="sr-Latn-CS"/>
        </w:rPr>
        <w:t>pokrenut disciplinski postupak zbog osnovane sumnje da je počinilo prekršaj propisan ovim zakonom i</w:t>
      </w:r>
    </w:p>
    <w:p>
      <w:pPr>
        <w:pStyle w:val="Normal"/>
        <w:numPr>
          <w:ilvl w:val="0"/>
          <w:numId w:val="11"/>
        </w:numPr>
        <w:jc w:val="both"/>
        <w:rPr>
          <w:lang w:val="sr-Latn-CS"/>
        </w:rPr>
      </w:pPr>
      <w:r>
        <w:rPr>
          <w:lang w:val="sr-Latn-CS"/>
        </w:rPr>
        <w:t>pokrenut krivični postupak za krivična djela iz člana 46 stav 1 tačka 1 ovog zakon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Ograničenje iz stava 1 ovog člana, traje do donošenja konačne odluke o disciplinskoj mjeri, odnosno pravosnažne sudske odluke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ab/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V  KORIŠĆENJE TAJNIH PODATAKA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Član 55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 xml:space="preserve">Korisnici tajnih podataka su crnogorski državljani i pravna lica sa sjedištem u Crnoj Gori  kojima je izdata dozvola za pristup tajnim podacima, odnosno strano pravno i fizičko lice kojima je na osnovu ratifikovanog međunarodnog ugovora izdata  bezbjednosna dozvola, kao i lica iz člana 26 stav 1 ovog zakona. 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Član 56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ab/>
        <w:t>Organi i organizacije iz člana 2 ovog zakona, koji od ovlašćenog lica koje je odredilo stepen tajnosti podatka dobiju na korišćenje tajni podatak, ne smiju ga bez saglasnosti tog lica davati drugim korisnicima, osim u slučajevima utvrđenim ovim zakonom i propisima donijetim na osnovu ovog zakona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Član 57</w:t>
      </w:r>
    </w:p>
    <w:p>
      <w:pPr>
        <w:pStyle w:val="Normal"/>
        <w:jc w:val="both"/>
        <w:rPr/>
      </w:pPr>
      <w:r>
        <w:rPr>
          <w:b/>
          <w:lang w:val="sr-Latn-CS"/>
        </w:rPr>
        <w:tab/>
      </w:r>
      <w:r>
        <w:rPr>
          <w:lang w:val="sr-Latn-CS"/>
        </w:rPr>
        <w:t xml:space="preserve">Lice kome je izdata dozvola za pristup tajnim podacima, a </w:t>
      </w:r>
      <w:r>
        <w:rPr>
          <w:b/>
          <w:lang w:val="sr-Latn-CS"/>
        </w:rPr>
        <w:t xml:space="preserve"> </w:t>
      </w:r>
      <w:r>
        <w:rPr>
          <w:lang w:val="sr-Latn-CS"/>
        </w:rPr>
        <w:t>koje koristi tajne podatke obavezno je da o uočenim nepravilnostima u vezi sa zaštitom tajnog podatka ili njegovim otkrivanjem, bez odlaganja, pisanim putem obavijesti ovlašćeno lice koje je odredilo stepen tajnosti podatak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Ovlašćeno lice koje je odredilo stepen tajnosti podatka, obavezno je da u slučajevima iz stava 1 ovog člana, odmah preduzme mjere za otklanjanje uočenih nepravilnosti, odnosno mjere kojima bi se spriječile ili umanjile moguće štetne posljedice otkrivanja stepena tajnosti podatka.</w:t>
      </w:r>
    </w:p>
    <w:p>
      <w:pPr>
        <w:pStyle w:val="TextBody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TextBody"/>
        <w:jc w:val="center"/>
        <w:rPr>
          <w:b/>
          <w:b/>
          <w:lang w:val="sr-Latn-CS"/>
        </w:rPr>
      </w:pPr>
      <w:r>
        <w:rPr>
          <w:b/>
          <w:lang w:val="sr-Latn-CS"/>
        </w:rPr>
        <w:t>Član 58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ab/>
        <w:t>Ovlašćeno lice iz člana 57 stav 2 ovog zakona obezbjeđuje stalni nadzor nad davanjem tajnih podataka na korišćenje i mora voditi ažurnu evidenciju o organima i organizacijama kojima su podaci dati na korišćenje i licima kojima je dozvoljen pristup tajnim podacima, kao i vremenu davanja na korišćenje odnosno pristupa tajnim podacima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VI ČUVANJE TAJNIH PODATAKA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Član 59</w:t>
      </w:r>
    </w:p>
    <w:p>
      <w:pPr>
        <w:pStyle w:val="Normal"/>
        <w:rPr/>
      </w:pPr>
      <w:r>
        <w:rPr>
          <w:b/>
          <w:lang w:val="sr-Latn-CS"/>
        </w:rPr>
        <w:tab/>
      </w:r>
      <w:r>
        <w:rPr>
          <w:lang w:val="sr-Latn-CS"/>
        </w:rPr>
        <w:t>Obaveza čuvanja tajnih podataka nastaje u času kada je ovlašćeno lice iz čl. 14 i 15 ovog zakona</w:t>
      </w:r>
      <w:r>
        <w:rPr>
          <w:b/>
          <w:lang w:val="sr-Latn-CS"/>
        </w:rPr>
        <w:t xml:space="preserve"> </w:t>
      </w:r>
      <w:r>
        <w:rPr>
          <w:lang w:val="sr-Latn-CS"/>
        </w:rPr>
        <w:t>odredilo, odnosno označilo stepen tajnosti podatka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Član 60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 xml:space="preserve">Oslobađanje od obaveze čuvanja tajnog podatka mogu dati ovlašćena lica koja su odredila stepen tajnosti podatka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Oslobađanje od obaveze čuvanja tajnog podatka može biti potpuno ili djelimično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Djelimično oslobađanje od obaveze čuvanja tajnog podatka odnosi se na dio tajnog podatka ili na tačno određeni organ, organizaciju ili lice kome tajni podatak može biti u cjelosti ili samo djelimično saopšten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VII MJERE ZAŠTITE TAJNIH PODATAKA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Član 61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Kriterijumi za određivanje mjera zaštite tajnih podataka su:</w:t>
      </w:r>
    </w:p>
    <w:p>
      <w:pPr>
        <w:pStyle w:val="Normal"/>
        <w:numPr>
          <w:ilvl w:val="0"/>
          <w:numId w:val="17"/>
        </w:numPr>
        <w:jc w:val="both"/>
        <w:rPr>
          <w:lang w:val="sr-Latn-CS"/>
        </w:rPr>
      </w:pPr>
      <w:r>
        <w:rPr>
          <w:lang w:val="sr-Latn-CS"/>
        </w:rPr>
        <w:t xml:space="preserve">stepen tajnosti i </w:t>
      </w:r>
    </w:p>
    <w:p>
      <w:pPr>
        <w:pStyle w:val="Normal"/>
        <w:numPr>
          <w:ilvl w:val="0"/>
          <w:numId w:val="12"/>
        </w:numPr>
        <w:jc w:val="both"/>
        <w:rPr>
          <w:lang w:val="sr-Latn-CS"/>
        </w:rPr>
      </w:pPr>
      <w:r>
        <w:rPr>
          <w:lang w:val="sr-Latn-CS"/>
        </w:rPr>
        <w:t>sadržaj, vrsta i forma tajnog podatka.</w:t>
      </w:r>
    </w:p>
    <w:p>
      <w:pPr>
        <w:pStyle w:val="Normal"/>
        <w:ind w:left="360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Član 62</w:t>
      </w:r>
    </w:p>
    <w:p>
      <w:pPr>
        <w:pStyle w:val="Normal"/>
        <w:jc w:val="both"/>
        <w:rPr/>
      </w:pPr>
      <w:r>
        <w:rPr>
          <w:lang w:val="sr-Latn-CS"/>
        </w:rPr>
        <w:t xml:space="preserve">        </w:t>
      </w:r>
      <w:r>
        <w:rPr>
          <w:lang w:val="sr-Latn-CS"/>
        </w:rPr>
        <w:t>U cilju zaštite tajnih podataka organi i organizacije dužni su da</w:t>
      </w:r>
      <w:r>
        <w:rPr>
          <w:b/>
          <w:lang w:val="sr-Latn-CS"/>
        </w:rPr>
        <w:t xml:space="preserve"> </w:t>
      </w:r>
      <w:r>
        <w:rPr>
          <w:lang w:val="sr-Latn-CS"/>
        </w:rPr>
        <w:t>preduzimaju mjere i radnje kojima se obezbjeđuje administrativna, fizička, informatička, industrijska i zaštita lica koja rukuju tajnim podacima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Član 63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Mjere i radnje za obezbjeđivanje administrativne zaštite tajnih podataka su:</w:t>
      </w:r>
    </w:p>
    <w:p>
      <w:pPr>
        <w:pStyle w:val="Normal"/>
        <w:numPr>
          <w:ilvl w:val="0"/>
          <w:numId w:val="18"/>
        </w:numPr>
        <w:jc w:val="both"/>
        <w:rPr>
          <w:lang w:val="sr-Latn-CS"/>
        </w:rPr>
      </w:pPr>
      <w:r>
        <w:rPr>
          <w:lang w:val="sr-Latn-CS"/>
        </w:rPr>
        <w:t>određivanje i označavanje stepena tajnosti podatak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Latn-CS"/>
        </w:rPr>
        <w:t>prijem i evidencija tajnih podataka;</w:t>
      </w:r>
    </w:p>
    <w:p>
      <w:pPr>
        <w:pStyle w:val="Normal"/>
        <w:numPr>
          <w:ilvl w:val="0"/>
          <w:numId w:val="6"/>
        </w:numPr>
        <w:jc w:val="both"/>
        <w:rPr>
          <w:lang w:val="sr-Latn-CS"/>
        </w:rPr>
      </w:pPr>
      <w:r>
        <w:rPr>
          <w:lang w:val="sr-Latn-CS"/>
        </w:rPr>
        <w:t>čuvanje i rukovanje tajnim podacim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Latn-CS"/>
        </w:rPr>
        <w:t xml:space="preserve">umnožavanje, prevod i izvodi </w:t>
      </w:r>
      <w:r>
        <w:rPr>
          <w:b/>
          <w:lang w:val="sr-Latn-CS"/>
        </w:rPr>
        <w:t>iz</w:t>
      </w:r>
      <w:r>
        <w:rPr>
          <w:lang w:val="sr-Latn-CS"/>
        </w:rPr>
        <w:t xml:space="preserve"> tajnih podataka, određivanje broja primjeraka i korisnika;</w:t>
      </w:r>
    </w:p>
    <w:p>
      <w:pPr>
        <w:pStyle w:val="Normal"/>
        <w:numPr>
          <w:ilvl w:val="0"/>
          <w:numId w:val="6"/>
        </w:numPr>
        <w:jc w:val="both"/>
        <w:rPr>
          <w:lang w:val="sr-Latn-CS"/>
        </w:rPr>
      </w:pPr>
      <w:r>
        <w:rPr>
          <w:lang w:val="sr-Latn-CS"/>
        </w:rPr>
        <w:t>kontrola i rukovanje tajnim podacima prilikom njihovog dostavljanja korisnicim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Latn-CS"/>
        </w:rPr>
        <w:t>sprječavanje od neovlašćenog iznošenja, odnosno objavljivanja tajnih podataka čime bi se ugrozila bezbjednost i drugi interesi Crne Gore i njenih organa;</w:t>
      </w:r>
    </w:p>
    <w:p>
      <w:pPr>
        <w:pStyle w:val="Normal"/>
        <w:numPr>
          <w:ilvl w:val="0"/>
          <w:numId w:val="6"/>
        </w:numPr>
        <w:jc w:val="both"/>
        <w:rPr>
          <w:lang w:val="sr-Latn-CS"/>
        </w:rPr>
      </w:pPr>
      <w:r>
        <w:rPr>
          <w:lang w:val="sr-Latn-CS"/>
        </w:rPr>
        <w:t>sprječavanje od neovlašćenog otkrivanja stepena tajnosti podataka i</w:t>
      </w:r>
    </w:p>
    <w:p>
      <w:pPr>
        <w:pStyle w:val="Normal"/>
        <w:numPr>
          <w:ilvl w:val="0"/>
          <w:numId w:val="6"/>
        </w:numPr>
        <w:jc w:val="both"/>
        <w:rPr>
          <w:lang w:val="sr-Latn-CS"/>
        </w:rPr>
      </w:pPr>
      <w:r>
        <w:rPr>
          <w:lang w:val="sr-Latn-CS"/>
        </w:rPr>
        <w:t>deponovanje i uništavanje tajnih podataka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Član 64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</w:t>
      </w:r>
      <w:r>
        <w:rPr>
          <w:lang w:val="sr-Latn-CS"/>
        </w:rPr>
        <w:t>Mjere i radnje za obezbjeđivanje fizičke zaštite tajnih podataka su:</w:t>
      </w:r>
    </w:p>
    <w:p>
      <w:pPr>
        <w:pStyle w:val="Normal"/>
        <w:numPr>
          <w:ilvl w:val="0"/>
          <w:numId w:val="19"/>
        </w:numPr>
        <w:jc w:val="both"/>
        <w:rPr>
          <w:lang w:val="sr-Latn-CS"/>
        </w:rPr>
      </w:pPr>
      <w:r>
        <w:rPr>
          <w:lang w:val="sr-Latn-CS"/>
        </w:rPr>
        <w:t>procjena mogućeg narušavanja bezbjednosti tajnih podataka od nasilnog upada ili od neovlašćenog pristupa, upotrebe ili uništavanja tajnih podataka;</w:t>
      </w:r>
    </w:p>
    <w:p>
      <w:pPr>
        <w:pStyle w:val="Normal"/>
        <w:numPr>
          <w:ilvl w:val="0"/>
          <w:numId w:val="8"/>
        </w:numPr>
        <w:jc w:val="both"/>
        <w:rPr>
          <w:lang w:val="sr-Latn-CS"/>
        </w:rPr>
      </w:pPr>
      <w:r>
        <w:rPr>
          <w:lang w:val="sr-Latn-CS"/>
        </w:rPr>
        <w:t>određivanje bezbjednosnog pojasa oko objekta u kome se nalaze tajni podaci;</w:t>
      </w:r>
    </w:p>
    <w:p>
      <w:pPr>
        <w:pStyle w:val="Normal"/>
        <w:numPr>
          <w:ilvl w:val="0"/>
          <w:numId w:val="8"/>
        </w:numPr>
        <w:jc w:val="both"/>
        <w:rPr>
          <w:lang w:val="sr-Latn-CS"/>
        </w:rPr>
      </w:pPr>
      <w:r>
        <w:rPr>
          <w:lang w:val="sr-Latn-CS"/>
        </w:rPr>
        <w:t>određivanje bezbjednosnih i administrativnih zona;</w:t>
      </w:r>
    </w:p>
    <w:p>
      <w:pPr>
        <w:pStyle w:val="Normal"/>
        <w:numPr>
          <w:ilvl w:val="0"/>
          <w:numId w:val="8"/>
        </w:numPr>
        <w:jc w:val="both"/>
        <w:rPr>
          <w:lang w:val="sr-Latn-CS"/>
        </w:rPr>
      </w:pPr>
      <w:r>
        <w:rPr>
          <w:lang w:val="sr-Latn-CS"/>
        </w:rPr>
        <w:t>organizovanje fizičke zaštite i primjena tehničkih i drugih sredstava obezbjeđenja objekata i prostora u kojima se nalaze tajni podaci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Latn-CS"/>
        </w:rPr>
        <w:t>izdavanje dozvola za pristup u objekte i prostorije;</w:t>
      </w:r>
    </w:p>
    <w:p>
      <w:pPr>
        <w:pStyle w:val="Normal"/>
        <w:numPr>
          <w:ilvl w:val="0"/>
          <w:numId w:val="8"/>
        </w:numPr>
        <w:jc w:val="both"/>
        <w:rPr>
          <w:lang w:val="sr-Latn-CS"/>
        </w:rPr>
      </w:pPr>
      <w:r>
        <w:rPr>
          <w:lang w:val="sr-Latn-CS"/>
        </w:rPr>
        <w:t>kontrola ulaza i izlaza lica i vozila kojima se vrši prenos tajnih podataka i</w:t>
      </w:r>
    </w:p>
    <w:p>
      <w:pPr>
        <w:pStyle w:val="Normal"/>
        <w:numPr>
          <w:ilvl w:val="0"/>
          <w:numId w:val="8"/>
        </w:numPr>
        <w:jc w:val="both"/>
        <w:rPr>
          <w:lang w:val="sr-Latn-CS"/>
        </w:rPr>
      </w:pPr>
      <w:r>
        <w:rPr>
          <w:lang w:val="sr-Latn-CS"/>
        </w:rPr>
        <w:t>prenos tajnih podataka izvan bezbjednosnih zona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Član 65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</w:t>
      </w:r>
      <w:r>
        <w:rPr>
          <w:lang w:val="sr-Latn-CS"/>
        </w:rPr>
        <w:t>Mjere i radnje za obezbjeđivanje zaštite lica koja rukuju sa tajnim podacima su:</w:t>
      </w:r>
    </w:p>
    <w:p>
      <w:pPr>
        <w:pStyle w:val="Normal"/>
        <w:numPr>
          <w:ilvl w:val="0"/>
          <w:numId w:val="20"/>
        </w:numPr>
        <w:jc w:val="both"/>
        <w:rPr>
          <w:lang w:val="sr-Latn-CS"/>
        </w:rPr>
      </w:pPr>
      <w:r>
        <w:rPr>
          <w:lang w:val="sr-Latn-CS"/>
        </w:rPr>
        <w:t>određivanje ovlašćenih lica za rad i postupanje sa tajnim podacima;</w:t>
      </w:r>
    </w:p>
    <w:p>
      <w:pPr>
        <w:pStyle w:val="Normal"/>
        <w:numPr>
          <w:ilvl w:val="0"/>
          <w:numId w:val="3"/>
        </w:numPr>
        <w:jc w:val="both"/>
        <w:rPr>
          <w:lang w:val="sr-Latn-CS"/>
        </w:rPr>
      </w:pPr>
      <w:r>
        <w:rPr>
          <w:lang w:val="sr-Latn-CS"/>
        </w:rPr>
        <w:t>bezbjednosna provjera;</w:t>
      </w:r>
    </w:p>
    <w:p>
      <w:pPr>
        <w:pStyle w:val="Normal"/>
        <w:numPr>
          <w:ilvl w:val="0"/>
          <w:numId w:val="3"/>
        </w:numPr>
        <w:jc w:val="both"/>
        <w:rPr>
          <w:lang w:val="sr-Latn-CS"/>
        </w:rPr>
      </w:pPr>
      <w:r>
        <w:rPr>
          <w:lang w:val="sr-Latn-CS"/>
        </w:rPr>
        <w:t>izdavanje dozvole za pristup tajnim podacima i</w:t>
      </w:r>
    </w:p>
    <w:p>
      <w:pPr>
        <w:pStyle w:val="Normal"/>
        <w:numPr>
          <w:ilvl w:val="0"/>
          <w:numId w:val="3"/>
        </w:numPr>
        <w:jc w:val="both"/>
        <w:rPr>
          <w:lang w:val="sr-Latn-CS"/>
        </w:rPr>
      </w:pPr>
      <w:r>
        <w:rPr>
          <w:lang w:val="sr-Latn-CS"/>
        </w:rPr>
        <w:t>provjera i ocjena sposobnosti za postupanje sa tajnim podacim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Član 66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>Mjere i radnje za obezbjeđivanje informatičke zaštite tajnih podataka su:</w:t>
      </w:r>
    </w:p>
    <w:p>
      <w:pPr>
        <w:pStyle w:val="Normal"/>
        <w:numPr>
          <w:ilvl w:val="0"/>
          <w:numId w:val="21"/>
        </w:numPr>
        <w:jc w:val="both"/>
        <w:rPr>
          <w:lang w:val="sr-Latn-CS"/>
        </w:rPr>
      </w:pPr>
      <w:r>
        <w:rPr>
          <w:lang w:val="sr-Latn-CS"/>
        </w:rPr>
        <w:t>dozvola za komunikacijsko-informacione sisteme i procese;</w:t>
      </w:r>
    </w:p>
    <w:p>
      <w:pPr>
        <w:pStyle w:val="Normal"/>
        <w:numPr>
          <w:ilvl w:val="0"/>
          <w:numId w:val="5"/>
        </w:numPr>
        <w:jc w:val="both"/>
        <w:rPr>
          <w:lang w:val="sr-Latn-CS"/>
        </w:rPr>
      </w:pPr>
      <w:r>
        <w:rPr>
          <w:lang w:val="sr-Latn-CS"/>
        </w:rPr>
        <w:t>procjena mogućeg ugrožavanja bezbjednosti tajnih podataka od upada u informacioni sistem i upotreba i uništavanje tajnih podataka koji su obrađeni i čuvani u komunikacijsko-informacionim sistemima;</w:t>
      </w:r>
    </w:p>
    <w:p>
      <w:pPr>
        <w:pStyle w:val="Normal"/>
        <w:numPr>
          <w:ilvl w:val="0"/>
          <w:numId w:val="5"/>
        </w:numPr>
        <w:jc w:val="both"/>
        <w:rPr>
          <w:lang w:val="sr-Latn-CS"/>
        </w:rPr>
      </w:pPr>
      <w:r>
        <w:rPr>
          <w:lang w:val="sr-Latn-CS"/>
        </w:rPr>
        <w:t>utvrđivanje metoda i bezbjednosnih procedura za prijem, obradu, prenos, čuvanje i arhiviranje tajnih podataka u elektronskoj formi;</w:t>
      </w:r>
    </w:p>
    <w:p>
      <w:pPr>
        <w:pStyle w:val="Normal"/>
        <w:numPr>
          <w:ilvl w:val="0"/>
          <w:numId w:val="5"/>
        </w:numPr>
        <w:jc w:val="both"/>
        <w:rPr>
          <w:lang w:val="sr-Latn-CS"/>
        </w:rPr>
      </w:pPr>
      <w:r>
        <w:rPr>
          <w:lang w:val="sr-Latn-CS"/>
        </w:rPr>
        <w:t>izrada kripto ključeva i drugog kripto materijal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Latn-CS"/>
        </w:rPr>
        <w:t>kripto zaštita komunikacijskih, informacionih i drugih elektronskih sistema putem kojih se sačinjava, prenosi, obrađuje i arhivira tajni podatak i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Latn-CS"/>
        </w:rPr>
        <w:t>instaliranje uređaja za čuvanje tajnih podataka.</w:t>
      </w:r>
      <w:r>
        <w:rPr>
          <w:b/>
          <w:lang w:val="sr-Latn-CS"/>
        </w:rPr>
        <w:t xml:space="preserve">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Član 67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Mjere i radnje za obezbjeđivanje industrijske zaštite tajnih podataka su:</w:t>
      </w:r>
    </w:p>
    <w:p>
      <w:pPr>
        <w:pStyle w:val="Normal"/>
        <w:numPr>
          <w:ilvl w:val="0"/>
          <w:numId w:val="22"/>
        </w:numPr>
        <w:jc w:val="both"/>
        <w:rPr>
          <w:lang w:val="sr-Latn-CS"/>
        </w:rPr>
      </w:pPr>
      <w:r>
        <w:rPr>
          <w:lang w:val="sr-Latn-CS"/>
        </w:rPr>
        <w:t>zaštita od gubitka ili otkrivanja tajnih podataka koji su sadržani u ugovorima o pružanju usluga;</w:t>
      </w:r>
    </w:p>
    <w:p>
      <w:pPr>
        <w:pStyle w:val="Normal"/>
        <w:numPr>
          <w:ilvl w:val="0"/>
          <w:numId w:val="7"/>
        </w:numPr>
        <w:jc w:val="both"/>
        <w:rPr>
          <w:lang w:val="sr-Latn-CS"/>
        </w:rPr>
      </w:pPr>
      <w:r>
        <w:rPr>
          <w:lang w:val="sr-Latn-CS"/>
        </w:rPr>
        <w:t>izdavanje bezbjednosnih dozvola za pravna i fizička lica koja proizvode, upotrebljavaju ili imaju kontakt sa tajnim podacima organizacija;</w:t>
      </w:r>
    </w:p>
    <w:p>
      <w:pPr>
        <w:pStyle w:val="Normal"/>
        <w:numPr>
          <w:ilvl w:val="0"/>
          <w:numId w:val="7"/>
        </w:numPr>
        <w:jc w:val="both"/>
        <w:rPr>
          <w:lang w:val="sr-Latn-CS"/>
        </w:rPr>
      </w:pPr>
      <w:r>
        <w:rPr>
          <w:lang w:val="sr-Latn-CS"/>
        </w:rPr>
        <w:t>zaštita od gubitka ili otkrivanja tajnih podataka stranih pravnih i fizičkih lica;</w:t>
      </w:r>
    </w:p>
    <w:p>
      <w:pPr>
        <w:pStyle w:val="Normal"/>
        <w:numPr>
          <w:ilvl w:val="0"/>
          <w:numId w:val="7"/>
        </w:numPr>
        <w:jc w:val="both"/>
        <w:rPr>
          <w:lang w:val="sr-Latn-CS"/>
        </w:rPr>
      </w:pPr>
      <w:r>
        <w:rPr>
          <w:lang w:val="sr-Latn-CS"/>
        </w:rPr>
        <w:t>obezbjeđivanje zaštite pri transportu tajnih podataka i</w:t>
      </w:r>
    </w:p>
    <w:p>
      <w:pPr>
        <w:pStyle w:val="Normal"/>
        <w:numPr>
          <w:ilvl w:val="0"/>
          <w:numId w:val="7"/>
        </w:numPr>
        <w:jc w:val="both"/>
        <w:rPr>
          <w:lang w:val="sr-Latn-CS"/>
        </w:rPr>
      </w:pPr>
      <w:r>
        <w:rPr>
          <w:lang w:val="sr-Latn-CS"/>
        </w:rPr>
        <w:t>ustanovljavanje posebnih procedura prilikom posjeta stranih pravnih i fizičkih lica organizacijama koje  stvaraju, obrađuju i čuvaju tajne podatke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Član 68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ab/>
        <w:t>Tajni podaci se mogu dostavljati van prostorija organa i organizacija samo uz primjenu propisanih zaštitnih mjera koje garantuju da pristup tajnim podacima mogu imati samo lica koja imaju dozvolu za pristup tajnim podacima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l-SI"/>
        </w:rPr>
        <w:tab/>
        <w:t>Bliže uslove i način sprovođenja administrativnih, informatičkih, industrijskih i mjera zaštite lica koja imaju  pristup tajnim podacima propisuje Vlada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Član 69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Lica koja imaju dozvolu za pristup tajnim podacima i druga zaposlena lica u organima i organizacijama, gdje je nastao tajni podatak, su obavezna da, u slučaju nestanka ili neovlašćenog otkrivanja tajnog podatka, bez odlaganja obavijeste ovlašćeno lice koje je odredilo stepen tajnosti podatk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Lica koja imaju dozvolu za pristup tajnim podacima i druga zaposlena lica u organima i organizacijama kojima je dostavljen tajni podatak na korišćenje, su obavezni da, u slučaju nestanka ili neovlašćenog otkrivanja tajnog podatka, bez odlaganja obavijeste ovlašćeno lice koje je odredilo stepen tajnosti podatk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U slučajevima iz st. 1 i 2 ovog člana, ovlašćeno lice koje odredilo stepen tajnosti podatka je obavezno da preduzme mjere i radnje u cilju utvrđivanja okolnosti pod kojima je došlo do nestanka ili neovlašćenog otkrivanja tajnog podatka, kao i mjere za otklanjanje štetnih posljedica i sprječavanje ponovnog nestanka ili neovlašćenog otkrivanja tajnih podataka u organima i organizacijama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Član 70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Posebnim mjerama zaštite tajnih podataka od značaja za odbranu zemlje obezbjeđuje se zaštita:</w:t>
      </w:r>
    </w:p>
    <w:p>
      <w:pPr>
        <w:pStyle w:val="Normal"/>
        <w:numPr>
          <w:ilvl w:val="0"/>
          <w:numId w:val="23"/>
        </w:numPr>
        <w:jc w:val="both"/>
        <w:rPr>
          <w:lang w:val="sr-Latn-CS"/>
        </w:rPr>
      </w:pPr>
      <w:r>
        <w:rPr>
          <w:lang w:val="sr-Latn-CS"/>
        </w:rPr>
        <w:t>sredstava i vojne opreme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lang w:val="sr-Latn-CS"/>
        </w:rPr>
        <w:t>objekata za potrebe odbrane zemlje i</w:t>
      </w:r>
    </w:p>
    <w:p>
      <w:pPr>
        <w:pStyle w:val="Normal"/>
        <w:numPr>
          <w:ilvl w:val="0"/>
          <w:numId w:val="14"/>
        </w:numPr>
        <w:jc w:val="both"/>
        <w:rPr>
          <w:lang w:val="sr-Latn-CS"/>
        </w:rPr>
      </w:pPr>
      <w:r>
        <w:rPr>
          <w:lang w:val="sr-Latn-CS"/>
        </w:rPr>
        <w:t>vršenja poslova od posebnog značaja za odbranu zemlje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Posebne mjere zaštite iz stava 1 ovog člana, propisuje Vlada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Član 71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Organi i organizacije dužni su da obezbjeđuju vršenje redovne unutrašnje kontrole nad sprovođenjem mjera zaštite tajnih podataka utvrđenih ovim zakonom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</w:t>
      </w:r>
      <w:r>
        <w:rPr>
          <w:lang w:val="sr-Latn-CS"/>
        </w:rPr>
        <w:t>Kontrolu iz stava 1 ovog člana, vrše starješine organa i odgovorna lica u organizacijam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Kontrola iz stava 1 ovog člana, vrši se u postojećim organizacionim jedinicama organa i organizacija iz stava 2 ovog člana ili sistematizovanjem radnog mjesta za vršenje poslova zaštite tajnosti podataka.</w:t>
      </w:r>
    </w:p>
    <w:p>
      <w:pPr>
        <w:pStyle w:val="Normal"/>
        <w:jc w:val="both"/>
        <w:rPr/>
      </w:pPr>
      <w:r>
        <w:rPr>
          <w:lang w:val="sr-Latn-CS"/>
        </w:rPr>
        <w:tab/>
        <w:t>Način vršenja</w:t>
      </w:r>
      <w:r>
        <w:rPr>
          <w:b/>
          <w:lang w:val="sr-Latn-CS"/>
        </w:rPr>
        <w:t xml:space="preserve"> </w:t>
      </w:r>
      <w:r>
        <w:rPr>
          <w:lang w:val="sr-Latn-CS"/>
        </w:rPr>
        <w:t>i sadržaj unutrašnje kontrole iz stava 1 ovog člana</w:t>
      </w:r>
      <w:r>
        <w:rPr>
          <w:b/>
          <w:lang w:val="sr-Latn-CS"/>
        </w:rPr>
        <w:t>,</w:t>
      </w:r>
      <w:r>
        <w:rPr>
          <w:lang w:val="sr-Latn-CS"/>
        </w:rPr>
        <w:t xml:space="preserve"> propisuje Vlada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VIII EVIDENCIJA TAJNIH PODATAKA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Član 72</w:t>
      </w:r>
    </w:p>
    <w:p>
      <w:pPr>
        <w:pStyle w:val="Normal"/>
        <w:jc w:val="both"/>
        <w:rPr/>
      </w:pPr>
      <w:r>
        <w:rPr>
          <w:lang w:val="sr-Latn-CS"/>
        </w:rPr>
        <w:tab/>
        <w:t>O tajnim podacima, podnijetim zahtjevima za izdavanje dozvole za pristup tajnim podacima, izdatim i  oduzetim dozvolama za pristup tajnim podacima, vodi se evidencij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Sadržaj i način vođenja evidencija iz stava 1 ovog člana, propisuje Vlad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IX DIREKCIJA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Član 73</w:t>
      </w:r>
    </w:p>
    <w:p>
      <w:pPr>
        <w:pStyle w:val="Normal"/>
        <w:jc w:val="both"/>
        <w:rPr/>
      </w:pPr>
      <w:r>
        <w:rPr>
          <w:lang w:val="sr-Latn-CS"/>
        </w:rPr>
        <w:tab/>
        <w:t>Direkcija je organ uprave, sa svojstvom pravnog lica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Član 74</w:t>
      </w:r>
    </w:p>
    <w:p>
      <w:pPr>
        <w:pStyle w:val="Normal"/>
        <w:jc w:val="both"/>
        <w:rPr/>
      </w:pPr>
      <w:r>
        <w:rPr>
          <w:b/>
          <w:lang w:val="sr-Latn-CS"/>
        </w:rPr>
        <w:tab/>
      </w:r>
      <w:r>
        <w:rPr>
          <w:lang w:val="sr-Latn-CS"/>
        </w:rPr>
        <w:t>Direkcija obavlja sljedeće poslov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1) obezbjeđuje primjenu standarda i propisa iz oblasti zaštite tajnih podataka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2) usvaja plan zaštite tajnih podataka za vanredne i hitne slučajeve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3) organizuje vršenje poslova organa u vezi sa razmjenom tajnih podataka sa stranim državama i međunarodnim organizacijama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4) organizuje vršenje poslova koji se odnose na obezbjeđenje zaštite tajnih podataka  koji su povjereni Crnoj Gori od strane drugih država i međunarodnih organizacija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5) postupa po zahtjevima za izdavanje dozvola za pristup tajnim podacima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6) vodi evidencije o izdatim dozvolama za pristup tajnim podacima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7) izrađuje i vodi Centralni registar tajnih podataka i tajnih podataka strane države ili međunarodne organizacije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8) preduzima mjere radi obuke korisnika tajnih podataka i organa za postupanje sa tajnim podacima u skladu sa standardima i propisima i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9) obavlja druge poslove utvrđene ovim zakonom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Član 75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</w:t>
      </w:r>
      <w:r>
        <w:rPr>
          <w:lang w:val="sr-Latn-CS"/>
        </w:rPr>
        <w:t>Vlada imenuje i razrješava direktora Direkcije (u daljem tekstu: direktor), na predlog ministra nadležnog za poslove odbrane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Za direktora se bira lice koje ispunjava uslove za rad u državnim organima,  ima visoku stručnu spremu i najmanje pet godina radnog iskustva u oblasti tajnih podatak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 xml:space="preserve">Direktor ne može biti član političke stranke, niti politički djelovati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 xml:space="preserve">X DUŽNOSTI  DIREKCIJE U VEZI SA TAJNIM PODACIMA STRANIH DRŽAVA I MEĐUNARODIH ORGANIZACIJA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Član 76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Razmjena tajnih podataka sa stranim državama i međunarodnim organizacijama vrši se preko Direkcije, osim ako je posebnim zakonom ili ratifikovanim međunarodnim ugovorom drugačije određeno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Član 77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</w:t>
      </w:r>
      <w:r>
        <w:rPr>
          <w:lang w:val="sr-Latn-CS"/>
        </w:rPr>
        <w:t>Direkcija ustanovljava, vodi i obezbjeđuje Centralni registar stranih tajnih podataka.</w:t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Organ koji je primio strani tajni podatak u skladu sa posebnim zakonom  ili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ratifikovanim međunarodnim ugovorom, ustanovljava, vodi  i obezbjeđuje registar stranih tajnih podatak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Kopiju podataka iz stava 2 ovog člana, organ dostavlja Direkciji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Član 78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Direkcija informiše  stranu državu odnosno međunarodnu organizaciju o bezbjednosti stranih tajnih podataka koje je Crna Gora predala stranoj državi odnosno međunarodnoj organizaciji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Član 79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U krajnje nepovoljnim političkim, ekonomskim ili odbrambeno- bezbjednosnim okolnostima za Crnu Goru i ako je to neophodno radi zaštite interesa iz člana 3 ovog zakona, na zahtjev organa, Direkcija razmjenjuje tajne podatke sa stranom državom odnosno međunarodnom organizacijom i  bez prethodno zaključenog međunarodnog ugovora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XI  NADZOR NAD SPROVOĐENJEM ZAKONA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Član 80</w:t>
      </w:r>
    </w:p>
    <w:p>
      <w:pPr>
        <w:pStyle w:val="Normal"/>
        <w:jc w:val="both"/>
        <w:rPr/>
      </w:pPr>
      <w:r>
        <w:rPr>
          <w:b/>
          <w:lang w:val="sr-Latn-CS"/>
        </w:rPr>
        <w:t xml:space="preserve">         </w:t>
      </w:r>
      <w:r>
        <w:rPr>
          <w:lang w:val="sr-Latn-CS"/>
        </w:rPr>
        <w:t>Nadzor nad zakonitošću i cjelishodnošću rada Direkcije vrši Ministarstvo.</w:t>
        <w:tab/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 xml:space="preserve">Inspekcijski </w:t>
        <w:tab/>
        <w:t xml:space="preserve">nadzor nad sprovođenjem ovog zakona i primjenom međunarodnih ugovora vrši Direkcija preko ovlašćenih inspektora, u skladu sa zakonom.          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ab/>
        <w:tab/>
        <w:tab/>
        <w:tab/>
        <w:t xml:space="preserve">                  Član 81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Pored ovlašćenja inspektora utvrđenih zakonom kojim se uređuje inspekcijski nadzor, ovlašćeni inspektor iz člana 80 stav 2 ovog zakona:</w:t>
      </w:r>
    </w:p>
    <w:p>
      <w:pPr>
        <w:pStyle w:val="Normal"/>
        <w:jc w:val="both"/>
        <w:rPr/>
      </w:pPr>
      <w:r>
        <w:rPr>
          <w:lang w:val="sr-Latn-CS"/>
        </w:rPr>
        <w:t>1) kontroliše primjenu zakona i drugih propisa koji se odnose na tajne podatke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2) nalaže mjere za otklanjanje nedostataka u vezi sa razmjenom i drugim radnjama obrade tajnih podataka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3) podnosi krivične prijave i predlaže pokretanje prekršajnog i drugih postupaka, zbog povrede odredaba ovog zakona i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4) pruža pomoć u sprovođenju ovog zakona i drugih propisa koji se odnose na tajne podatke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U obavljanju nadzora, ovlašćeni inspektor vrši kontrolu bezbjednosti, korišćenja, razmjene i drugih radnji obrade tajnih podataka, bez prethodnog obavještavanja organa, ovlašćenog lica, rukovaoca, odnosno korisnik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</w:t>
      </w:r>
      <w:r>
        <w:rPr>
          <w:lang w:val="sr-Latn-CS"/>
        </w:rPr>
        <w:t xml:space="preserve">Ovlašćeni inspektor nalaže mjere i određuje rok za otklanjanje nedostataka u vezi sa korišćenjem, razmjenom i drugim radnjama obrade tajnih podataka. 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XII KAZNENA ODREDBA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Član 82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Novčanom kaznom od dvadesetostrukog do tristostrukog iznosa minimalne zarade u Crnoj Gori kazniće se za prekršaj organ, odnosno pravno lice ako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 </w:t>
      </w:r>
      <w:r>
        <w:rPr>
          <w:lang w:val="sr-Latn-CS"/>
        </w:rPr>
        <w:t xml:space="preserve">1) ne odredi tajnost i stepen tajnosti podatka u času stvaranja ili saznanja za  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    </w:t>
      </w:r>
      <w:r>
        <w:rPr>
          <w:lang w:val="sr-Latn-CS"/>
        </w:rPr>
        <w:t xml:space="preserve">taj podatak, odnosno u času preduzimanja pripremnih radnji za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    </w:t>
      </w:r>
      <w:r>
        <w:rPr>
          <w:lang w:val="sr-Latn-CS"/>
        </w:rPr>
        <w:t>stvaranje tog podatka (član 16 stav 1);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2) ne cijeni moguće štetne posljedice za bezbjednost države i druge njene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  <w:t xml:space="preserve">           </w:t>
      </w:r>
      <w:r>
        <w:rPr>
          <w:lang w:val="sr-Latn-CS"/>
        </w:rPr>
        <w:t xml:space="preserve">interese prilikom određivanja stepena tajnosti podataka i ocjenu o tome 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  <w:t xml:space="preserve">           </w:t>
      </w:r>
      <w:r>
        <w:rPr>
          <w:lang w:val="sr-Latn-CS"/>
        </w:rPr>
        <w:t>ne da u pisanoj formi (član 17);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 xml:space="preserve">3) ne odredi stepen tajnosti podatka koji je nastao međusobnim    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  <w:t xml:space="preserve">            </w:t>
      </w:r>
      <w:r>
        <w:rPr>
          <w:lang w:val="sr-Latn-CS"/>
        </w:rPr>
        <w:t xml:space="preserve">povezivanjem dva ili više podatka, odnosno ne izdvoji dio podatka i ne     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  <w:t xml:space="preserve">            </w:t>
      </w:r>
      <w:r>
        <w:rPr>
          <w:lang w:val="sr-Latn-CS"/>
        </w:rPr>
        <w:t>odredi mu stepen tajnosti (član 19)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 </w:t>
      </w:r>
      <w:r>
        <w:rPr>
          <w:lang w:val="sr-Latn-CS"/>
        </w:rPr>
        <w:t>4) ne obavijesti o izvršenoj promjeni stepena tajnosti  sve organe i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      </w:t>
      </w:r>
      <w:r>
        <w:rPr>
          <w:lang w:val="sr-Latn-CS"/>
        </w:rPr>
        <w:t>organizacije koji koriste taj podatak (član 21 stav 4)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 </w:t>
      </w:r>
      <w:r>
        <w:rPr>
          <w:lang w:val="sr-Latn-CS"/>
        </w:rPr>
        <w:t xml:space="preserve">5) ostvari pristup tajnim podacima bez izdate dozvole za pristup tajnim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      </w:t>
      </w:r>
      <w:r>
        <w:rPr>
          <w:lang w:val="sr-Latn-CS"/>
        </w:rPr>
        <w:t>podacima (član 25)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sr-Latn-CS"/>
        </w:rPr>
        <w:t xml:space="preserve">6) vrši bezbjednosnu provjeru bez pisane saglasnosti lica koje se provjerava  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      </w:t>
      </w:r>
      <w:r>
        <w:rPr>
          <w:lang w:val="sr-Latn-CS"/>
        </w:rPr>
        <w:t>(član 32 stav 3);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 xml:space="preserve">7) odmah, a najkasnije u roku od 15 dana od dana dostave pisanog zahtjeva 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>ne dostavi tražene podatke, za  bezbjednosnu provjeru Agenciji (član 42)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 </w:t>
      </w:r>
      <w:r>
        <w:rPr>
          <w:lang w:val="sr-Latn-CS"/>
        </w:rPr>
        <w:t>8) postupi suprotno članu 47 ovog zakona;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  <w:t xml:space="preserve">  </w:t>
      </w:r>
      <w:r>
        <w:rPr>
          <w:lang w:val="sr-Latn-CS"/>
        </w:rPr>
        <w:t>9) bez odlaganja, pisanim putem, ne obavijesti ovlašćeno lice koje je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     </w:t>
      </w:r>
      <w:r>
        <w:rPr>
          <w:lang w:val="sr-Latn-CS"/>
        </w:rPr>
        <w:t>odredilo stepen tajnosti podataka o uočenim nepravilnostima u vezi s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     </w:t>
      </w:r>
      <w:r>
        <w:rPr>
          <w:lang w:val="sr-Latn-CS"/>
        </w:rPr>
        <w:t>zaštitom tajnih podataka (član 57 stav 1);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 xml:space="preserve">10) odmah ne preduzme mjere za otklanjanje uočenih nepravilnosti, 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  <w:t xml:space="preserve">            </w:t>
      </w:r>
      <w:r>
        <w:rPr>
          <w:lang w:val="sr-Latn-CS"/>
        </w:rPr>
        <w:t xml:space="preserve">odnosno mjere kojima bi se spriječile ili umanjile moguće štetne  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  <w:t xml:space="preserve">            </w:t>
      </w:r>
      <w:r>
        <w:rPr>
          <w:lang w:val="sr-Latn-CS"/>
        </w:rPr>
        <w:t>posljedice otkrivanja stepena tajnosti podatka (član 57 stav 2);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 xml:space="preserve">11) ne obezbjeđuje stalni nadzor nad davanjem tajnih podataka na 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sr-Latn-CS"/>
        </w:rPr>
        <w:t>korišćenje i ne vodi ažurnu evidenciju iz člana 58 ovog zakona;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 xml:space="preserve">12) ne preduzima mjere i radnje kojima se obezbjeđuje administrativna,  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sr-Latn-CS"/>
        </w:rPr>
        <w:t xml:space="preserve">fizička, informatička, industrijska i zaštita lica koja rukuju tajnim 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sr-Latn-CS"/>
        </w:rPr>
        <w:t>podacima (član 62);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 xml:space="preserve">13) bez odlaganja ne obavijesti ovlašćeno lice koje je odredilo stepen   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sr-Latn-CS"/>
        </w:rPr>
        <w:t xml:space="preserve">tajnosti podatka o nestanku ili neovlašćenom otkrivanju tajnog podatka 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sr-Latn-CS"/>
        </w:rPr>
        <w:t xml:space="preserve">u organu i organizaciji gdje je nastao tajni podatak ili u organu i 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  <w:t xml:space="preserve">             </w:t>
      </w:r>
      <w:r>
        <w:rPr>
          <w:lang w:val="sr-Latn-CS"/>
        </w:rPr>
        <w:t>organizaciji kojoj je dostavljen tajni podatak (član 69 st.1 i 2);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 xml:space="preserve">14) ne preduzima mjere i radnje u cilju utvrđivanja okolnosti pod kojim je 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  <w:t xml:space="preserve">              </w:t>
      </w:r>
      <w:r>
        <w:rPr>
          <w:lang w:val="sr-Latn-CS"/>
        </w:rPr>
        <w:t xml:space="preserve">došlo do nestanka ili neovlašćenog otkrivanja tajnog podatka, kao i 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  <w:t xml:space="preserve">              </w:t>
      </w:r>
      <w:r>
        <w:rPr>
          <w:lang w:val="sr-Latn-CS"/>
        </w:rPr>
        <w:t xml:space="preserve">mjere za otklanjanje štetnih posljedica i spriječavanje ponovnog 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  <w:t xml:space="preserve">              </w:t>
      </w:r>
      <w:r>
        <w:rPr>
          <w:lang w:val="sr-Latn-CS"/>
        </w:rPr>
        <w:t xml:space="preserve">gubitka ili neovlašćenog otkrivanja tajnih podataka u organima i 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  <w:t xml:space="preserve">              </w:t>
      </w:r>
      <w:r>
        <w:rPr>
          <w:lang w:val="sr-Latn-CS"/>
        </w:rPr>
        <w:t xml:space="preserve">pravnim licima (član 69 stav 3) i 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15) ne obezbjeđuje vršenje redovne unutrašnje kontrole nad sprovođenjem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  <w:t xml:space="preserve">              </w:t>
      </w:r>
      <w:r>
        <w:rPr>
          <w:lang w:val="sr-Latn-CS"/>
        </w:rPr>
        <w:t>mjera zaštite tajnih podataka utvrđenih ovim zakonom (član 71 stav 1)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Za prekršaje iz stava 1 ovog člana, novčanom kaznom u iznosu od dvostrukog do dvadesetostrukog iznosa minimalne zarade u Crnoj Gori, kazniće se i odgovorno lice u organu odnosno pravnom licu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Za prekršaje iz stava 1 tač. 5, 10 i 13 ovog člana, novčanom kaznom u iznosu od dvostrukog do dvadesetostrukog iznosa minimalne zarade u Crnoj Gori, kazniće se i fizičko lice u organu, odnosno pravnom licu.</w:t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  <w:t>XIII  PRELAZNE I ZAVRŠNE ODREDBE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Član 83</w:t>
      </w:r>
    </w:p>
    <w:p>
      <w:pPr>
        <w:pStyle w:val="Normal"/>
        <w:jc w:val="both"/>
        <w:rPr/>
      </w:pPr>
      <w:r>
        <w:rPr>
          <w:lang w:val="sr-Latn-CS"/>
        </w:rPr>
        <w:tab/>
        <w:t>Direkcija iz člana 73 ovog zakona osnovaće se u roku od 60 dana od dana stupanja na snagu ovog zakona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Član 84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Organi i organizacije iz člana 2 ovog zakona, obavezni su da postupak određivanja tajnosti podataka, pristup tajnim podacima, korišćenje i čuvanje tajnih podataka, kao i mjere zaštite tajnih podataka usklade sa odredbama ovog zakona u roku od šest mjeseci od dana stupanja na snagu ovog zakona.</w:t>
        <w:tab/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Član 85</w:t>
      </w:r>
    </w:p>
    <w:p>
      <w:pPr>
        <w:pStyle w:val="Normal"/>
        <w:jc w:val="both"/>
        <w:rPr/>
      </w:pPr>
      <w:r>
        <w:rPr>
          <w:lang w:val="sr-Latn-CS"/>
        </w:rPr>
        <w:tab/>
        <w:t>Stepen tajnosti podataka određen prije stupanja na snagu ovog zakona, uskladiće se sa odredbama ovog zakona u roku od dvije godine od dana stupanja na snagu</w:t>
      </w:r>
      <w:r>
        <w:rPr>
          <w:b/>
          <w:lang w:val="sr-Latn-CS"/>
        </w:rPr>
        <w:t xml:space="preserve">, </w:t>
      </w:r>
      <w:r>
        <w:rPr>
          <w:lang w:val="sr-Latn-CS"/>
        </w:rPr>
        <w:t>i to:</w:t>
      </w:r>
    </w:p>
    <w:p>
      <w:pPr>
        <w:pStyle w:val="Normal"/>
        <w:numPr>
          <w:ilvl w:val="0"/>
          <w:numId w:val="4"/>
        </w:numPr>
        <w:jc w:val="both"/>
        <w:rPr>
          <w:lang w:val="sr-Latn-CS"/>
        </w:rPr>
      </w:pPr>
      <w:r>
        <w:rPr>
          <w:lang w:val="sr-Latn-CS"/>
        </w:rPr>
        <w:t>podaci stepena tajnosti „državna tajna“ kao „STROGO TAJNO“;</w:t>
      </w:r>
    </w:p>
    <w:p>
      <w:pPr>
        <w:pStyle w:val="Normal"/>
        <w:numPr>
          <w:ilvl w:val="0"/>
          <w:numId w:val="4"/>
        </w:numPr>
        <w:jc w:val="both"/>
        <w:rPr>
          <w:lang w:val="sr-Latn-CS"/>
        </w:rPr>
      </w:pPr>
      <w:r>
        <w:rPr>
          <w:lang w:val="sr-Latn-CS"/>
        </w:rPr>
        <w:t>podaci stepena tajnosti „službena tajna“ ili „vojna tajna-strogo povjerljivo“ kao „TAJNO“;</w:t>
      </w:r>
    </w:p>
    <w:p>
      <w:pPr>
        <w:pStyle w:val="Normal"/>
        <w:numPr>
          <w:ilvl w:val="0"/>
          <w:numId w:val="4"/>
        </w:numPr>
        <w:jc w:val="both"/>
        <w:rPr>
          <w:lang w:val="sr-Latn-CS"/>
        </w:rPr>
      </w:pPr>
      <w:r>
        <w:rPr>
          <w:lang w:val="sr-Latn-CS"/>
        </w:rPr>
        <w:t>podaci stepena tajnosti „službena tajna“ ili „vojna tajna-povjerljivo“ kao „POVJERLJIVO“, i</w:t>
      </w:r>
    </w:p>
    <w:p>
      <w:pPr>
        <w:pStyle w:val="Normal"/>
        <w:numPr>
          <w:ilvl w:val="0"/>
          <w:numId w:val="4"/>
        </w:numPr>
        <w:jc w:val="both"/>
        <w:rPr>
          <w:lang w:val="sr-Latn-CS"/>
        </w:rPr>
      </w:pPr>
      <w:r>
        <w:rPr>
          <w:lang w:val="sr-Latn-CS"/>
        </w:rPr>
        <w:t xml:space="preserve">podaci stepena tajnosti „službena tajna“ ili „vojna tajna-interno“ kao „INTERNO“. 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Do usklađivanja stepena tajnosti podataka iz stava 1 ovog člana, primjenjivaće se postojeće oznake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Član 86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Latn-CS"/>
        </w:rPr>
        <w:tab/>
        <w:t>Započeti postupci utvrđivanja stepena tajnosti podataka, okončaće se po odredbama ovog zakona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Član 87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Podzakonski akti za sprovođenje ovog zakona, donijeće se u roku od šest mjeseci od dana stupanja na snagu ovog zakon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 xml:space="preserve"> </w:t>
      </w:r>
      <w:r>
        <w:rPr>
          <w:b/>
          <w:lang w:val="sr-Latn-CS"/>
        </w:rPr>
        <w:t>Član 88</w:t>
      </w:r>
    </w:p>
    <w:p>
      <w:pPr>
        <w:pStyle w:val="Normal"/>
        <w:jc w:val="both"/>
        <w:rPr/>
      </w:pPr>
      <w:r>
        <w:rPr>
          <w:lang w:val="sr-Latn-CS"/>
        </w:rPr>
        <w:t xml:space="preserve">        </w:t>
      </w:r>
      <w:r>
        <w:rPr>
          <w:lang w:val="sr-Latn-CS"/>
        </w:rPr>
        <w:t>Stupanjem na snagu ovog zakona prestaje primjena Uredbe o kriterijumima za utvrđivanje podataka značajnih za odbranu zemlje koji se moraju čuvati kao državna ili službena tajna i o utvrđivanu zadataka i poslova od posebnog značaja za odbranu zemlje koje treba štititi primjenom posebnih mjera bezbjednosti („Službeni list SRJ“, broj 54/94), kao i drugih propisa koji se odnose na tajne podatke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Član 89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Ovaj zakon stupa na snagu osmog dana od dana objavljivanja u ''Službenom listu Crne Gore'', a primjenjivaće se 60 dana nakon njegovog stupanja na snag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2240" w:h="15840"/>
      <w:pgMar w:left="1701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;Times New Roman" w:hAnsi="Times New Roman;Times New Roman" w:eastAsia="Times New Roman;Times New Roman" w:cs="Times New Roman;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9"/>
    <w:lvlOverride w:ilvl="0">
      <w:startOverride w:val="1"/>
    </w:lvlOverride>
  </w:num>
  <w:num w:numId="16">
    <w:abstractNumId w:val="11"/>
    <w:lvlOverride w:ilvl="0">
      <w:startOverride w:val="1"/>
    </w:lvlOverride>
  </w:num>
  <w:num w:numId="17">
    <w:abstractNumId w:val="12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8"/>
    <w:lvlOverride w:ilvl="0">
      <w:startOverride w:val="1"/>
    </w:lvlOverride>
  </w:num>
  <w:num w:numId="20">
    <w:abstractNumId w:val="3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7"/>
    <w:lvlOverride w:ilvl="0">
      <w:startOverride w:val="1"/>
    </w:lvlOverride>
  </w:num>
  <w:num w:numId="23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color w:val="000000"/>
      <w:sz w:val="20"/>
      <w:szCs w:val="20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1:56:00Z</dcterms:created>
  <dc:creator>nada</dc:creator>
  <dc:description/>
  <dc:language>en-US</dc:language>
  <cp:lastModifiedBy>x</cp:lastModifiedBy>
  <cp:lastPrinted>2008-01-14T10:11:00Z</cp:lastPrinted>
  <dcterms:modified xsi:type="dcterms:W3CDTF">2010-03-05T11:56:00Z</dcterms:modified>
  <cp:revision>2</cp:revision>
  <dc:subject/>
  <dc:title/>
</cp:coreProperties>
</file>