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KON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ELEKTRONSKOM DOKUMENTU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( "Sl.list CG", broj 5/08 od 23.01.2008. 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 OPŠTE ODREDBE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Sadržaj zakon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Ovim zakonom ureĎuje se način upotrebe elektronskog dokumenta u pravnom prometu, upravnim, sudskim i drugim postupcima, kao i prava, obaveze i odgovornosti privrednih društava, preduzetnika, pravnih i fizičkih lica ( u daljem tekstu: pravna i fizička lica), državnih organa, organa državne uprave, organa jedinica lokalne samouprave i organa i organizacija koje vrše javna ovlašćenja ( u daljem tekstu: nadležni organi) u vezi sa elektronskim dokumentom, ako zakonom nije drukčije odreĎeno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ravna valjanost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</w:t>
      </w:r>
    </w:p>
    <w:p>
      <w:pPr>
        <w:pStyle w:val="Default"/>
        <w:jc w:val="center"/>
        <w:rPr/>
      </w:pPr>
      <w:r>
        <w:rPr>
          <w:sz w:val="23"/>
          <w:szCs w:val="23"/>
        </w:rPr>
        <w:t>Elektronski dokument ima istu pravnu valjanost kao i dokument sačinjen na papiru, ako se njegova upotreba i promet vrše u skladu sa ovim zakonom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Značenje pojedinih izraz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3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ojedini izrazi upotrijebljeni u ovom zakonu imaju sljedeće značenje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elektronski dokument </w:t>
      </w:r>
      <w:r>
        <w:rPr>
          <w:sz w:val="23"/>
          <w:szCs w:val="23"/>
        </w:rPr>
        <w:t>je skup podataka koji su elektronski oblikovani, poslati, primljeni ili skladišteni na elektronskom, magnetnom, optičkom ili drugom mediju, i koji sadrži svojstva pomoću kojih se identifikuje stvaralac, utvrĎuje vjerodostojnost sadržaja i dokazuje nepromjenjivost sadržaja u vremenu, a uključuje sve oblike pisanog teksta, podatke, slike, crteže, karte, zvuk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muziku, govor i slično</w:t>
      </w:r>
      <w:r>
        <w:rPr>
          <w:b/>
          <w:bCs/>
          <w:sz w:val="23"/>
          <w:szCs w:val="23"/>
        </w:rPr>
        <w:t>;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- dokumentaciono svojstvo </w:t>
      </w:r>
      <w:r>
        <w:rPr>
          <w:sz w:val="23"/>
          <w:szCs w:val="23"/>
        </w:rPr>
        <w:t>je skup obaveznih podataka, kao što su elektronski potpis, vrijeme izrade, naziv stvaraoca i drugi podaci koji se ugraĎuju u elektronski dokument u svrhu zadržavanja vjerodostojnosti, cjelovitosti i valjanosti u vremenskom periodu utvrĎenom zakonom i drugim propisima, odnosno pravnim poslom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elektronski potpis </w:t>
      </w:r>
      <w:r>
        <w:rPr>
          <w:sz w:val="23"/>
          <w:szCs w:val="23"/>
        </w:rPr>
        <w:t>je napredni elektronski potpis utvrĎen zakonom kojim je ureĎen elektronski potpis;</w:t>
      </w:r>
      <w:r>
        <w:br w:type="page"/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stvaralac </w:t>
      </w:r>
      <w:r>
        <w:rPr>
          <w:sz w:val="23"/>
          <w:szCs w:val="23"/>
        </w:rPr>
        <w:t>je pravno ili fizičko lice koje primjenom elektronskih sredstava izraĎuje, oblikuje i potpisuje elektronski dokument svojim naprednim elektronskim potpisom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pošiljalac </w:t>
      </w:r>
      <w:r>
        <w:rPr>
          <w:sz w:val="23"/>
          <w:szCs w:val="23"/>
        </w:rPr>
        <w:t>je pravno ili fizičko lice koje šalje ili u čije ime se primaocu šalje elektronski dokument i ne obuhvata informacionog posrednika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primalac </w:t>
      </w:r>
      <w:r>
        <w:rPr>
          <w:sz w:val="23"/>
          <w:szCs w:val="23"/>
        </w:rPr>
        <w:t>je pravno ili fizičko lice koje prima upućeni elektronski dokument i ne obuhvata informacionog posrednika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dokumentacioni ciklus </w:t>
      </w:r>
      <w:r>
        <w:rPr>
          <w:sz w:val="23"/>
          <w:szCs w:val="23"/>
        </w:rPr>
        <w:t>je promet elektronskog dokumenta od trenutka izrade do arhiviranja, uključujući izradu, slanje, primanje, skladištenje i čuvanje, postupke unošenja i ovjere podataka kojima se potvrĎuje stvaralac, pošiljalac, primalac, vrijeme otpreme, vrijeme prijema, vjerodostojnost, cjelovitost i valjanost elektronskog dokumenta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informacioni sistem </w:t>
      </w:r>
      <w:r>
        <w:rPr>
          <w:sz w:val="23"/>
          <w:szCs w:val="23"/>
        </w:rPr>
        <w:t>je skup programa, informacionih i telekomunikacionih ureĎaja, metoda i postupaka primijenjenih u postupcima izrade, slanja, primanja, provjere i čuvanja elektronskih dokumenata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informacioni posrednik </w:t>
      </w:r>
      <w:r>
        <w:rPr>
          <w:sz w:val="23"/>
          <w:szCs w:val="23"/>
        </w:rPr>
        <w:t>je pravno ili fizičko lice koje u ime drugih lica vrši otpremu, prijem, prenos, skladištenje i čuvanje elektronskih dokumenata;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elektronska arhiva </w:t>
      </w:r>
      <w:r>
        <w:rPr>
          <w:sz w:val="23"/>
          <w:szCs w:val="23"/>
        </w:rPr>
        <w:t>je skup elektronskih dokumenata ureĎenih u dokumentacione cjeline u skladu sa zakonom kojim se ureĎuju postupci čuvanja i arhiviranja dokumenata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 ELEKTRONSKI DOKUMENT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rihvatanje upotrebe i promet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4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potreba i promet elektronskog dokumenta za potrebe pravnog odnosno fizičkog lica može da se vrši samo na osnovu izričito i slobodno izražene volje o prihvatanju upotrebe elektronskog dokumenta za lične i poslovne potrebe i druge odnose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avno odnosno fizičko lice, iz stava 1 ovog člana, ne može odbiti elektronski dokument samo zbog toga što je sačinjen, korišćen i stavljen u promet u elektronskoj formi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Uslovi za pravnu valjanost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5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ima istu pravnu valjanost kao dokument sačinjen na papiru ako: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je izraĎen, otpremljen, primljen, čuvan i skladišten primjenom dostupne informacione tehnologije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u potpunosti ispunjava uslove iz člana 6 ovog zakon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3) sadrži osnovnu strukturu utvrĎenu članom 7 ovog zakon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4) se može prikazati u formi koja je saglasna obrascu utvrĎenom u članu 8 ovog zakon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Uslovi za elektronski dokument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6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u dokumentacionom ciklusu mora ispunjavati sljedeće uslove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biti jednoznačno obilježen, na osnovu čega se nedvosmisleno može identifikovati pojedinačni elektronski dokument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sadržati jednoznačno obilježje kojim se nedvosmisleno može izvršiti identifikacija stvaraoca dokumen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3) imati informacionu cjelovitost i obezbijeĎenu nepovredivost elektronskog dokumen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4) obezbijeĎen pristup sadržaju elektronskog dokumenta, u svakoj fazi dokumentacionog ciklus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5) biti u formi zapisa koja omogućava jednostavno čitanje sadržaj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Struktur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7</w:t>
      </w:r>
    </w:p>
    <w:p>
      <w:pPr>
        <w:pStyle w:val="Default"/>
        <w:jc w:val="center"/>
        <w:rPr/>
      </w:pPr>
      <w:r>
        <w:rPr>
          <w:sz w:val="23"/>
          <w:szCs w:val="23"/>
        </w:rPr>
        <w:t>Elektronski dokument obavezno se sastoji od dva neodvojiva dijela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opšteg dijela, koji čini sadržaj dokumenta, uključujući i naziv primaoca, ako je taj dokument namijenjen otpremi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posebnog dijela, koji čine jedan ili više ugraĎenih elektronskih potpisa i podaci o vremenu nastanka (završetka izrade) elektronskog dokumenta, kao i druga dokumentaciona svojstva.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Obrazac prikaz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obavezno sadrži unutrašnji i spoljni obrazac prikaz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nutrašnji obrazac prikaza, iz stava 1 ovog člana, sastoji se od tehničko-programskog obrasca zapisivanja sadržaja u elektronskoj formi na mediju koji zadržava ili prosljeĎuje elektronski dokument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Spoljni obrazac, iz stava 1 ovog člana, sastoji se od vizuelnog i razumljivog prikaza sadržaja elektronskog dokumenta na ekranu računarskog ili drugog elektronskog ureĎaja, na papiru ili drugom materijalnom predmetu, izdvojenog iz zapisa u elektronskoj formi na mediju iz stava 2 ovog član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Izvornik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9</w:t>
      </w:r>
    </w:p>
    <w:p>
      <w:pPr>
        <w:pStyle w:val="Default"/>
        <w:jc w:val="center"/>
        <w:rPr/>
      </w:pPr>
      <w:r>
        <w:rPr>
          <w:sz w:val="23"/>
          <w:szCs w:val="23"/>
        </w:rPr>
        <w:t>Elektronski dokument koji je potpisan elektronskim potpisom, u smislu ovog zakona, smatra se izvornikom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ne može imati kopiju u elektronskoj form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ko isto lice izradi dva dokumenta istog sadržaja, u elektronskoj formi i na papiru, ti dokumenti se smatraju nezavisnim, a dokument izraĎen na papiru ne smatra se kopijom elektronskog dokument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Kopija elektronskog dokumenta na papiru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0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Kopija elektronskog dokumenta na papiru izraĎuje se ovjerom ispisa spoljneg obrasca prikaza elektronskog dokumenta na papiru, uz primjenu postupaka utvrĎenih zakonom i drugim propisim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Ovjeru ispisa elektronskog dokumenta na papiru, u postupcima koje vode nadležni organi, vrše ovlašćena lica u tim organima, a u svim ostalim slučajevima ovjeru ispisa elektronskog dokumenta na papiru vrši notar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Ispis na papiru koji se ovjerava kao kopija elektronskog dokumenta mora sadržati oznaku da se radi o kopiji odgovarajućeg elektronskog dokumenta.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ravna valjanost izvornika i kopije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1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Izvornik elektronskog dokumenta i njegova kopija na papiru, izraĎena saglasno članu 10 ovog zakona, imaju istu pravnu valjanost i mogu se ravnopravno koristiti u svim postupcima i radnjama za koje se traži upotreba dokumenata u izvornom obliku ili u obliku ovjerene kopije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ko se u knjigovodstvenim poslovima primjenjuju elektronski dokumenti saglasno odredbama ovog zakona, poslovi knjigovodstva i revizije mogu se u potpunosti zasnivati na upotrebi elektronskih dokumenata, ako posebnim propisima nije drukčije odreĎeno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Elektronski dokument kao dokazno sredstvo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2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postupcima koji se vode pred nadležnim organima i arbitražama, kao dokaz mogu se koristiti i elektronski dokument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ilikom ocjene pravne valjanosti elektronskog dokumenta, cijene se pojedinosti o njegovoj izradi, skladištenju, prenosu, čuvanju, vjerodostojnosti i nepromjenjivosti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 UPOTREBA I PROMET ELEKTRONSKIH DOKUMENATA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Načela upotrebe i prometa elektronskih dokumena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3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svim radnjama dokumentacionog ciklusa elektronskog dokumenta mora postojati mogućnost provjere njegove vjerodostojnosti, izvornosti i nepromjenjivost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ilikom upotrebe i prometa elektronskih dokumenata može se koristiti bilo koja dostupna i upotrebljiva informaciono-komunikaciona tehnologija, ako zakonom nije izričito odreĎena tehnologija koja se mora primjenjivat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Informacioni sistem koji se primjenjuje u radnjama dokumentacionog ciklusa elektronskog dokumenta mora imati odgovarajuću zaštitu ličnih i drugih podataka, u skladu sa zakonom.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Jedinstvena oznaka radnje u okviru dokumentacionog ciklus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4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Svaka radnja sa elektronskim dokumentom u okviru dokumentacionog ciklusa mora se označiti jedinstvenom oznakom i svojstvima, koji se moraju ugraditi u elektronski dokument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Radnja iz stava 1 ovog člana mora obezbijediti neposrednu povezanost prethodne i sljedeće radnje sa elektronskim dokumentom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Izrad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5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izraĎuje se elektronskim sistemima pripreme, oblikovanja i skladištenja informacionih sadržaja u elektronski zapis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u radnjama izrade, koje čine osnovu za njegovu otpremu i čuvanje, obavezno se potpisuje elektronskim potpisom stvaraoca ili lica koje je on za to ovlastio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Otprem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6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smatra se otpremljenim ako je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lično otpremljen od pošiljaoc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otpremljen od lica koje je pošiljalac ovlastio za vršenje otpreme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3) otpremljen od informacionog sistema pošiljaoca, odnosno informacionog sistema lica koje je pošiljalac ovlastio za te poslove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rijem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7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 smatra se primljenim ako je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lično primljen od primaoc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primljen od lica koje je primalac ovlastio za vršenje prijema;</w:t>
      </w:r>
      <w:r>
        <w:br w:type="page"/>
      </w:r>
    </w:p>
    <w:p>
      <w:pPr>
        <w:pStyle w:val="Default"/>
        <w:jc w:val="center"/>
        <w:rPr/>
      </w:pPr>
      <w:r>
        <w:rPr>
          <w:sz w:val="23"/>
          <w:szCs w:val="23"/>
        </w:rPr>
        <w:t>3) primljen od informacionog sistema primaoca, odnosno informacionog sistema lica koje je primalac ovlastio za radnje prijem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otvrda prijem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slučaju u kojem se traži potvrda prijema elektronskog dokumenta, primalac mora potvrditi prijem u roku koji odredi pošiljalac u svom zahtjevu za dostavljanje obavještenja o prijemu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otvrdu prijema primalac mora izvršiti radnjom koja u materijalnom obliku potvrĎuje prijem elektronskog dokumenta, uključujući i automatizovane sisteme potvrĎivanja prijem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ko u roku iz stava 1 ovog člana pošiljalac ne primi potvrdu o prijemu poslatog elektronskog dokumenta, dužan je odmah obavijestiti primaoca da nije primio potvrdu o prijemu i odrediti mu novi rok za dostavljanje te potvrde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ko ni po isteku roka iz stava 3 ovog člana, pošiljalac ne primi potvrdu o prijemu poslatog elektronskog dokumenta, smatra se da takav elektronski dokument nije poslat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oslati elektronski dokument smatra se primljenim u trenutku kada pošiljalac od primaoca primi potvrdu o prijemu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imalac u potvrdi o prijemu elektronskog dokumenta unosi i obavještenje o saglasnosti primljenog elektronskog dokumenta sa tehničkim zahtjevima koje su pošiljalac i primalac sporazumno prihvatili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Vrijeme otpreme i prijema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19</w:t>
      </w:r>
    </w:p>
    <w:p>
      <w:pPr>
        <w:pStyle w:val="Default"/>
        <w:jc w:val="center"/>
        <w:rPr/>
      </w:pPr>
      <w:r>
        <w:rPr>
          <w:sz w:val="23"/>
          <w:szCs w:val="23"/>
        </w:rPr>
        <w:t>Vrijeme otpreme elektronskog dokumenta predstavlja vrijeme kada je elektronski dokument izašao iz informacionog sistema pošiljaoca i ušao u informacioni sistem koji nije pod kontrolom pošiljaoca, ili lica koje radi po ovlašćenju pošiljaoca.</w:t>
      </w:r>
    </w:p>
    <w:p>
      <w:pPr>
        <w:pStyle w:val="Default"/>
        <w:jc w:val="center"/>
        <w:rPr/>
      </w:pPr>
      <w:r>
        <w:rPr>
          <w:sz w:val="23"/>
          <w:szCs w:val="23"/>
        </w:rPr>
        <w:t>Vrijeme prijema elektronskog dokumenta predstavlja vrijeme kada je poslati elektronski dokument ušao u informacioni sistem primaoca, ili informacioni sistem lica koje radi po ovlašćenju primaoc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slučaju u kojem se traži potvrda prijema elektronskog dokumenta, vrijeme prijema elektronskog dokumenta predstavlja vrijeme kada je primalac poslao potvrdu o prijemu elektronskog dokumenta.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Vrijeme prijema i otpreme upisuje se u posebni dio elektronskog dokumenta i nije dozvoljeno mijenjati stvarno vrijeme otpreme i prijema elektronskog dokument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ikaz stvarnog vremena kojeg zapisuje informacioni sistem mora biti usklaĎen sa normom za prikazivanje datuma i vremena koja se primjenjuje u Crnoj Gori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ravna valjanost upotrebe elektronskog dokumen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0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potreba elektronskog dokumenta smatra se pravno valjanom ako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elektronski dokument sadrži podatke o stvaraocu, pošiljaocu i primaocu, kao i podatke o vremenu otpreme i prijem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elektronski dokument kroz cijeli dokumentacioni ciklus sadrži isti unutrašnji i spoljni obrazac koji je oblikovan prilikom njegove izrade i koji je ostao nepromijenjen kod svake radnje vezane za otpremu i upotrebu tog dokumen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3) je elektronski dokument u svakom trenutku dostupan i čitljiv ovlašćenim licim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Čuvanje elektronskih dokumena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1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avna i fizička lica i nadležni organi dužni su da elektronske dokumente čuvaju izvorno u informacionom sistemu ili na medijima koji omogućavaju trajnost elektronskog zapisa za utvrĎeno vrijeme čuvanja, u skladu sa zakonom, odnosno pravnim poslom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i dokumenti iz stava 1 ovog člana čuvaju se u elektronskoj arhiv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Elektronskom arhivom mora biti obezbijeĎeno da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se elektronski dokumenti čuvaju u formi u kojoj su izraĎeni, otpremljeni, primljeni i uskladišteni i koja materijalno ne mijenja sadržaj dokumena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su elektronski dokumenti za cijelo vrijeme čuvanja dostupni u čitljivoj formi licima koja imaju pravo pristupa tim dokumentim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3) se čuvaju podaci o elektronskim potpisima kojima su elektronski dokumenti potpisani, kao i podaci za provjeru tih elektronskih potpis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4) su elektronski dokumenti uskladišteni u formi i pomoću tehnologije i postupaka koji, uz ugraĎene elektronske potpise, pružaju razumnu garanciju za njihovu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vjerodostojnost i cjelovitost za čitavo vrijeme čuvanja i da ne mogu biti mijenjani i neovlašćeno brisani u vremenu utvrĎenom zakonom i pravnim poslom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5) je za svaki elektronski dokument moguće vjerodostojno utvrditi porijeklo, stvaraoca, vrijeme, način i formu u kojoj je primljen u sistem na čuvanje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6) postupci održavanja i zamjene medija za skladištenje elektronskih dokumenata ne narušavaju cjelovitost i nepovredivost elektronskih dokumenata;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Obaveze informacionog posrednika kod čuvanja elektronskih dokumena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2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avna i fizička lica mogu čuvanje elektronskih dokumenata u izvornom obliku povjeriti informacionom posredniku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oslove iz stava 1 ovog člana informacioni posrednik dužan je da vrši u skladu sa ovim zakonom i zaključenim pravnim poslom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Usluge informacionog posrednik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3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Informacioni posrednik, po ovlašćenju pravnih ili fizičkih lica koja učestvuju u prometu i upotrebi elektronskih dokumenata, može vršiti otpremu, prijem, prenos, skladištenje i čuvanje elektronskih dokumenat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Informacioni posrednik nije odgovoran za izvorni materijalni sadržaj elektronskih dokumenata za koje, po ovlašćenju, vrši radnje vezane za promet, skladištenje i čuvanje elektronskih dokumenata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Zaštita elektronskih dokumena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4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dokumentacionom ciklusu elektronskog dokumenta moraju se primjenjivati odgovarajući tehnološki postupci i oprema, koji obezbjeĎuju zaštitu elektronskog dokumenta, u skladu sa zakonom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postupcima u kojima se koriste informaciona oprema i komunikacioni sistem informacionog posrednika, zaštitu elektronskih dokumenata obezbjeĎuje informacioni posrednik.</w:t>
      </w:r>
      <w:r>
        <w:br w:type="page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 ELEKTRONSKI DOKUMENTI SA TAJNIM PODACIMA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Postupanje sa elektronskim dokumentima koji sadrže tajne podatke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5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Sa elektronskim dokumentima koji sadrže podatke koji se smatraju tajnim postupa se u skladu sa posebnim zakonom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avna i fizička lica, pri prometu i upotrebi elektronskih dokumenata iz stava 1 ovog člana, dužna su postupati na način koji obezbjeĎuje fizičku i tehničku zaštitu tih dokumenat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Pravna i fizička lica i informacioni posrednici koji neposredno razmjenjuju elektronske dokumente koji sadrže tajne podatke, dužni su da obezbijede organizacione postupke i tehničku opremu kojima se štiti pristup njihovom sadržaju i fizičku zaštitu.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Certifikovanje opreme za upotrebu elektronskih dokumenata sa tajnim podacima u nadležnim organim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6</w:t>
      </w:r>
    </w:p>
    <w:p>
      <w:pPr>
        <w:pStyle w:val="Default"/>
        <w:jc w:val="center"/>
        <w:rPr/>
      </w:pPr>
      <w:r>
        <w:rPr>
          <w:sz w:val="23"/>
          <w:szCs w:val="23"/>
        </w:rPr>
        <w:t>Informaciona i komunikaciona oprema za zaštitu elektronskih dokumenata koje koriste nadležni organi i koji sadrže tajne podatke obavezno se certifikuje, u skladu sa posebnim zakonom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Opremu iz stava 1 ovog člana certifikuje organ nadležan za poslove bezbjednosti informacionih sistem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V NADZOR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Organ nadležan za nadzor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7</w:t>
      </w:r>
    </w:p>
    <w:p>
      <w:pPr>
        <w:pStyle w:val="Default"/>
        <w:jc w:val="center"/>
        <w:rPr/>
      </w:pPr>
      <w:r>
        <w:rPr>
          <w:sz w:val="23"/>
          <w:szCs w:val="23"/>
        </w:rPr>
        <w:t>Nadzor nad sprovoĎenjem ovog zakona vrši organ državne uprave nadležan za informaciono društvo, preko inspektora, u skladu sa zakonom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Radi vršenja nadzora, subjekti nadzora dužni su ovlašćenom licu organa iz stava 1 ovog člana omogućiti pristup računarskoj opremi i ureĎajima, kao i bez odlaganja pokazati ili dostaviti potrebne podatke i dokumentaciju u vezi sa predmetom nadzora.</w:t>
      </w:r>
      <w:r>
        <w:br w:type="page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 KAZNENE ODREDBE</w:t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Radnje prekršaj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Novčanom kaznom od desetostrukog do dvjestostrukog iznosa minimalne zarade u Crnoj Gori kazniće se za prekršaj pravno lice, ako: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1) odbije upotrebu ili promet elektronskog dokumenta i pored prethodno svojom voljom iskazanom prihvatanju upotrebe i prometa elektronskih dokumenata (član 4 stav 2)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2) onemogući ili spriječi provjeru vjerodostojnosti, izvornosti i nepromjenjivosti elektronskog dokumenta (član 13 stav 1)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3) ne potvrdi prijem elektronskog dokumenta saglasno prethodnom zahtjevu pošiljaoca o obavještenju prijema, (član 18 stav 1)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4) mijenja stvarno vrijeme otpreme elektronskog dokumenta (član 19 stav 4)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5) mijenja stvarno vrijeme prijema elektronskog dokumenta (član 19 stav 4)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6) pri upotrebi elektronskog dokumenta ne ispunjava uslove pravno valjane upotrebe elektronskog dokumenta (član 20)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7) pri čuvanju elektronskih dokumenata ne postupa u skladu sa članom 21 ovog zakona,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Za prekršaj iz stava 1 tač. 1, 2, 3, 4, 5, 6 i 7 ovog člana kazniće se novčanom kaznom od jedne polovine do dvadesetostrukog iznosa minimalne zarade u Crnoj Gori fizičko lice i odgovorno lice u pravnom licu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U slučaju ponavljanja povreda iz stava 1 tač.1, 2, 3, 4, 5, 6 i 7 ovog člana može se izreći zabrana obavljanja djelatnosti u trajanju od tri do šest mjeseci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I ZAVRŠNA ODREDB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 2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Ovaj zakon stupa na snagu osmog dana od dana objavljivanja u "Službenom listu Crne Gore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7:00Z</dcterms:created>
  <dc:creator>x</dc:creator>
  <dc:description/>
  <dc:language>en-US</dc:language>
  <cp:lastModifiedBy>x</cp:lastModifiedBy>
  <dcterms:modified xsi:type="dcterms:W3CDTF">2010-03-05T11:29:00Z</dcterms:modified>
  <cp:revision>1</cp:revision>
  <dc:subject/>
  <dc:title>ZAKON</dc:title>
</cp:coreProperties>
</file>